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S, a method for global optimization and heurist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rk Jela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jelasity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Jozsef Do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e-mail: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zsef Attila University, Szeged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work was supported by the ESPRIT project BRA 60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OTKA grant 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 a method for global optimization and heuristic search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 of the  local maxima of a function parallely. The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an n-dimensional real set or {0,1}*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based on a genetic algorithm (GA). GAs are very similar to ana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ry; we have a population of solutions, and "breed" them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pulation.  The solutions  have genetic codes (similar to DNA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value  that tells  us, how  "good" is  the  given  sol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value effects the number of the "offspring" of the give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ew population.  If you  are interested in GAs, please, re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ftp.cs.cuhk.hk/pub/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find references, pap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the GA GA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eady st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cillating popu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ically independent breeding and dying-off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dynamically  creates a tree-structured classification ove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axonomic  chart (t.c.)).  The nodes  of the t.c. are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pecies has a radius that determines the attraction of th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words, a  species with  smaller radius searches small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ynamic  taxonomic chart  (a tree-structured classifica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ace)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 competition for  offspring creation  and for "life"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ability of creating bad off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ining information about the structure of the sear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es-level genetic operators (eg immigration, fu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available that describe the GAS system and som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o  the documentation  presented here  contains mainl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 can ask for the articles 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asity@inf.u-szeged.hu    or     dombi@inf.u-szeged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arface of this version is a high-level languag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need   to  know   it  exept  the  command  'task_parameter'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results  are available  for  generating  the  GAS  fi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doc). This  section  contains  only  a  rough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;  the reader  who is interested in the deepe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 to intface.doc  and the source file compiler.C. intf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description of the GAS&lt;-&gt;[user interafce] interface and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compiler.C uses only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some commands  that we  don't describe here (those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'_') because  they are  low-level commands and the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 allowing the fine testing of the system but probabl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n an avera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_parameter TPN &lt;X_0 X_1 ... X_TP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x_species_number M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_radius &lt;R_0 R_1 ... R_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population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{ [PROG_COMMAND]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-style remarks are allowed (begining with // to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escription of pream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task_parameter TPN &lt;X_0 X_1 ... X_TP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has  a task library (in chme_tsk.C). With the help of this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ass parameters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tness  function in chme_tsk.C is a command 'switch' and so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5: return sin(x);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  the body of 'switch' then the number of function 'sin' is 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n the source code X_i appears as 'task::parameter_[i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1 n-dimensional, re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  is [X_0,X_n]X[X_1,X_n+1]X...X[X_n-1,X_2n-1]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 in the library is X_2n. These are needed, b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can be passed optionally (eg parameters for the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2 binary domains ({0,1}**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0 is the number of the function in the library. The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chos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max_species_number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give an  upper bound  of the  number of spec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c. (1  &lt;= MSN &lt; population size). This command is optional. If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default is the quarter of the popul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species_radius &lt;R_0 R_1 ... R_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strict'  for an expalnation. R_0 must be the diameter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must be positive and the elements shoul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create population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s the size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escription of program commands (PROG_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repeat { [PROG_COMMAND]* } 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(Y&gt;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stabilize,new_species,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bilize' and  'new_species' are  switches that  alter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wards  stabilizing  the  t.c.  (or  creating  new  speci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olution' does the optimization. If you are intersted i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s, read intface.doc, study the source code (compiler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articles of the authors by e-mail (se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save MODE stdout|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 population to  the standard  output or  to  'filename'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).  If MODE=2 or 3 then the fenotype and fitness, if MODE=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en also the genotype (the genetic code) is saved. If MODE=1 or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 best individuals  of every  species are saved, otherwi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s are saved. For 1-dimensional real domains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 datafile (see gnuplo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strict ST,++strict,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 ST  sets 'strict'  to ST,  ++strict increases,  --strict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ct' by one. 'strict' is an on-line paremeter of GAS. The new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setting 'strict' to ST will have a radius at most R_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_radius) which means that it is possible to 'cool' the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case of simulated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freeze,t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(thaws) the 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random number generat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print species_number|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 number of  species in  the t.c.  or the  given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dd your 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e_tsk.C contains the definition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t task::fit(fenotype&amp; 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switch' in this function i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assume, that you want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t your_func(feno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and the end of the body of 'switch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21: return F21(fen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return F22(fen);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change this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21: return F21(fen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22: return F22(fen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return your_func(fen);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 the new  code. The number of 'your_func' will be 23. Se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command  'task_par' on  how to chose 'your_func' and how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