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AS, a method for global optimization and heurist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Mark Jela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e-mail: jelasity@inf.u-szeged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Jozsef Domb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e-mail: dombi@inf.u-szeged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ozsef Attila University, Szeged,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is work was supported by the ESPRIT project BRA 602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y the OTKA grant 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 version of  GAS does  not contain a graphic interf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 visualize the  output with the help of the 'gnuplot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of  one-dimensional problems  over real  domains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GAS is a valid gnuplo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nuplot' is a shareware software. If you didn't have a copy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y  one as soon as possible. (Any archie-host will suggest you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tp-hosts where you can find the latest version of 'gnuplot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  'gnu_ex' there are sample input gnuplot-files f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AS fitness function library (real, 1-dimensional).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 the name  of the  datafile in  the gnuplot-files 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res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