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S, a method for global optimization and heuris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rk Jela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jelasity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ozsef D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work was supported by the ESPRIT project BRA 60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OTKA grant 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changeme.h, chme_ind.C, chme_ts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allowed to be changed by the us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tic  algorithms the  genotype (the type of the codes) and fen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  of the  search space)  have to be defined. changeme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(FENOTYPE and GENOTYPE defined by 'typede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e_ind.C defines the operators related to genotype and f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e_tsk.C defines  the members  of class  'task', ie the co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itness function  (library).  These  functions  also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otype and genotyp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 of these  files are  included in  directories  'k_op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_opt'. Genotype is similar in both cases (genotype is more gener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more beautiful) in 'k_opt'). The difference is in the fen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k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otype equals genotype and so the coding function is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f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otype is  an n-dimensional  real vector.  The dimension 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cros in changem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DI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qrtDIM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get an executable that uses 2 dimensional real dom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D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qrtDIM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me_tsk  there are  fitness function libraris for only 1, 2, 3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 but   this  can  be  easily  extended  using  #ifdef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e_ts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++ is  the C++  compiler of the GNU project. If you don'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 you can ftp one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ftp.vein.hu/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ut many more ftp-sites mirror the gnu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g++ is very easy using the mak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cd gas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make -f gasko.make (or gasfo.make respec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ithout g++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easiest way is to copy the files from directory gassrc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k_opt  (or f_opt  respectively) to  a temporary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 files one by one with your C++ compiler, and than lin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king no special library is needed exept the math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