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ststep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is  first. It  contains the  information for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unctions  on real  and binary domains without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tails of 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 the user  interface of the system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how to optimize your ow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fa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GAS&lt;--&gt;[user interface]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is before compiling 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plo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ossibility of visualiz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s how  to generate  automatically GAS  inpu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ation problems based on theore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example  gnuplot input  files for  the 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fitness function library of 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example  GAS input  and output files.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generated with the tools described in too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 source code  of  G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