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AS, a method for global optimization and heurist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Mark Jela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e-mail: jelasity@inf.u-szeged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Jozsef Domb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e-mail: dombi@inf.u-szeged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ozsef Attila University, Szeged,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work was supported by the ESPRIT project BRA 60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y the OTKA grant 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file the  steps are given that you have to foll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 optimize a  real function  of DIM  real variables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 a binary domain, and you are not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place  chme_tsk.C in  f_opt (for real domain) or in k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 binary   domain)  with  chme_tsk.1  and  read  the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Concentrate only to function task::fit (the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mportant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your  function to  C++ and  inlude it  to the  bod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::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of  real domains refer to compile.doc on how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 that your  function is  DIM dimensional (it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 '#define'-s in  f_opt/changeme.h) or  set BIT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_opt/changeme.h  for   binary  domained  functions.  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gasfo  for real  or gasko  for binary  domains)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beta.C  and Create  a GAS input file using beta. (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 the file  be mytask.gas  for instance)  For  MAXLEVEL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 value around  3 or  4. For setting the treshol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try something like .5 (if you want a very stabl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).  The popsize  and evaluation  number depends on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(the bigger the better of course). Firs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 to try  what happens.  The remain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your function.  See tools.doc  for a 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of beta repla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_parameter ?? &lt; ??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 gas.doc (see  the description  of  task_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 number of  the function  is not important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ss it. E.g. for a 2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[0,1]X[2,10] --&gt;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_parameter 4 &lt; 0 2 1 10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4 infront is the number of parameters you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imply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fo my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ko my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result will  appear on the standard output. See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 gas.doc if  you wanted  to change  the forma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 had  any  problems,  please  ask  one  of  the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ably by e-mail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