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work was supported by the ESPRIT project BRA 60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 two helpfull  programs here;  'beta' and  'subsum'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se we can create GAS input file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(beta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GAS file  for the  given parameters. The result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This program uses theoretical result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f the authors. If you need it, please,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asity@inf.u-szeged.h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[-bDIM|-rDIM|-nEVALS|-dDIAM|-tTHRESHOLD|-pPOPSIZE|-mMAXSPE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AX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/-r    : binary/re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: dimens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S    : number of function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     : diameter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: from interval (0,1]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getting a stable taxonomic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i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IZE  : pop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PEC  : maximal allowed number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EVEL : max value of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'strict' is explained in gas.doc at command 'stri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  parameters  a   short help  message is give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or a particular problem there are two m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x: THRESHOLD and MAXLEVEL (the other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 or have  good defaults).  These two need furthe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efaults seem to work good in most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 message  'No solution  exists for  the given parameter sett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n you should decrease MAXLEVEL or increase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 is not a valid GAS input file since 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sk_parameter ?? &lt; ?? 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 have  to  give  the  parameters  you  wish  (see  gas.doc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is line with the output of 'subsum' if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sum problem.  Experienced users  may modify the output (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ard at all, the language is very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m (k_opt/subsu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subset sum  task for  GAS to  the standard  outp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a GAS input file. In the subset sum problem we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 a set  of integers  the sum of the elements of which is 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 value is  generated by summing a random subset o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m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: Size of the set of 'building block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: The elements of the set are from [1,RANGE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