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S, a method for global optimization and heuris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ark Jela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jelasity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Jozsef D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dombi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ozsef Attila University, Szeged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is work was supported by the ESPRIT project BRA 60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OTKA grant 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hangeme.h, chme_ind.cpp, chme_ts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are allowed to be changed by the user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tic  algorithms the  genotype (the type of the codes) and f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  of the  search space)  have to be defined. changeme.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(FENOTYPE and GENOTYPE defined by 'typede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e_ind.cpp defines the operators related to genotype and f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e_tsk.cpp defines  the members of class 'task', ie the co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itness function  (library).  These  functions  also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otype and genotyp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 of these  files are  included in  directories  'k_opt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_opt'. Genotype is similar in both cases (genotype is more genera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more beautiful) in 'k_opt'). The difference is in the f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k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otype equals genotype and so the coding function is th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f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otype is  an n-dimensional  real vector.  The dimension 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cros in changem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DI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sqrtDIM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get an executable that uses 2 dimensional real dom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DI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sqrtDIM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me_tsk  there are  fitness function libraris for only 1, 2, 3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 but   this  can  be  easily  extended  using  #ifdef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e_tsk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Borland C++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d gas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c gasko.prj (or gasfo.prj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 have to  update the path of standard include files and libr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 the executable file. I tested this for version 3.1.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 for other ver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ithout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easiest way is to copy the files from directory gassrc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k_opt  (or f_opt  respectively) to  a temporary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 files one by one with your C++ compiler, and than lin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ing no special library is needed exept the math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