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work was supported by the ESPRIT project BRA 60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describes  the  GAS&lt;--&gt;[user  interface]  interface.  (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 compiler.C.) You  should read  this file  if (1)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 new user  interface (eg  graphic) (2) you want to link G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3) you want to understand the working of GAS more 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 contains low-level  procedures. If you want to wri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you  should include  the high-level  commands of the GA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a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 that the  reader is  familiar with the C++ language and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our papers on GAS (see ga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use GAS  in your  program, you have to create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GA'  and optionally  an object  of class  'GAinfo'. We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elds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--&gt;[user interface]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interface is implemented as 'class GAinfo' (see gainfo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 need to  refer to a species of the t.c. This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 an 'unsigned char' array. {0,0,0,...} is the root, an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6,0,0,...} is  the 6th  child of the 2nd child of the 1s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Every  function needs  an objet  of class  'GA' as  a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quite natu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ublic member functions of G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  GAinfo::save(GA&amp;,ostream&amp; os,int mode=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 individuals to  'os'. The  meaning of  'mode'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.doc at comm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Getting G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GAinfo::strict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'str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GAinfo::dpop_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'dpop'. This value determines the maximum of the popu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all that the population size is oscill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GAinfo::spec_rad_(GA&amp;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ith specie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GAinfo::P_m_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mutation: 1/P_m_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GAinfo::dying_off_error_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'dying_off_error'.  In  the  dying_off  procedure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'dying_off_error'th individual is considered when r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Iterators of the individuals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  GAinfo::iterstart(GA&amp;,unsigned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teration of inividuals of specie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Ainfo::iteradd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GAinfo::iterend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(1)  if there  are no more individuals to iterate in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GAinfo::iter_all_end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(1)  if there  are no more individuals to iterate in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hole subtree determined by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ome use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Ainfo::maximum(GA&amp;,unsigned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individual of the population of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Ainfo::maximum_all(GA&amp;,unsigned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individual  of the  population of  the whole  subtre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GAinfo::count(GA&amp;,unsigned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population of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GAinfo::count_all(GA&amp;,unsigned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population of the whole subtree determined by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GAinfo::species_exists(GA&amp;,unsigned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(1) if the species determined by 's' is in the 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GAinfo::species_number(GA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ecies in the 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&lt;--[user interface]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interface is the public field of 'class GA' (see ga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 an object  of class  'GA' we need a task (the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, and  the coding  function).  Class  'task'  contains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parameter of the constructor of class 'task'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.doc at  command 'task_parameter'.  (The declaration of class 'task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file individl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ublic member functions of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::GA(task&amp;, int ps=100, double* R=NULL, double d=0.0, char rnd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' is  the size  of the starting population, R is the radiu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*d is  the maximal  allowed number  of species.  If rnd=1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generator is initializ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::GA(task&amp;,const individual* in,int i, double* R=NULL,double d=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'in' is the starting population, 'i' is the size of 'in',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function, ps*d is the maximal allowed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etting G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strict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dpop_(double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spec_rad_(int i,double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P_m_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dying_off_error_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Tools of opti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activit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immigration(double dp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size of the population to dp*[starting_pop_size]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individuals  to each species of the t.c. and than decreas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rting level by calling the dying_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selection_relaxation(unsigned 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pecies  maintains a  local fitness lower bound of it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=0  this is set to the minimal fitness in the species. If i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 lower bound  is decreased  and so the individuals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chance to creat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dying_off_relaxation(unsigned 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 the previous  function but  effects the  global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all that the global lower bound effects the dying_off procedure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0 good  species will recieve larger part of the whole population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rge  then every species will be of the same size no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free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s speci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GA::th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ws species 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