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stste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is  first. It  contains the  information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unctions  on real  and binary domains withou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tails o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 the user  interface of the system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how to optimize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fa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GAS&lt;--&gt;[user interface]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is before compiling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ssibility of visualiz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s how  to generate  automatically GAS  inpu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ation problems based on theore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example  gnuplot input  files for  the 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fitness function library o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example  GAS input  and output files.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generated with the tools described in 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 source code  of  GAS  and  EXE  files  in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These  use  math  co-processor  so  if  you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have one, please, compile the sou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