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* sedit.c 1.1 */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include &lt;phigs/phigs.h&gt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ORKSTATION_ID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STRUCTURE_ID    (Pint) 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WIDTH           (Pint) 1</w:t>
      </w:r>
    </w:p>
    <w:p>
      <w:pPr>
        <w:pStyle w:val="TextBody"/>
        <w:spacing w:before="0" w:after="2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#define TYPE            (Pint) 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       points[] = {{.2,.2},{.4,.7},{.6,.3},{.8,.8}};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atic Ppoint_list  point_list = {4, points}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float    width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int      type, done = 0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char     string[20]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phigs( PDEF_ERR_FILE, PDEF_MEM_SIZ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label( WIDTH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set_linewidth( (Pfloat) 1.0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label( TYP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set_linetype( PLINE_SOL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polyline( &amp;point_list );</w:t>
      </w:r>
    </w:p>
    <w:p>
      <w:pPr>
        <w:pStyle w:val="TextBody"/>
        <w:spacing w:before="0" w:after="24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ws( WORKSTATION_ID, (void *)NULL, phigs_ws_type_x_tool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post_struct( WORKSTATION_ID, STRUCTURE_ID, (Pfloat) 1.0 );</w:t>
      </w:r>
    </w:p>
    <w:p>
      <w:pPr>
        <w:pStyle w:val="TextBody"/>
        <w:spacing w:before="0" w:after="18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set_edit_mode( PEDIT_REPLAC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while !done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printf( ” attribute and value&gt; ” );  fflush( stdout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if ( fgets( string, sizeof( string ), stdin ) !=NULL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if ( strncmp( ”width”, string, 5 ) ==0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if ( sscanf( &amp;string[5], ”%f”, &amp;width ) ==1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( (Pint) 0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_label( WIDTH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offset_elem_ptr( (Pint) 1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linewidth( (Pfloat) width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} else if ( strncmp( ”type”, string, 4 ) == 0 )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if ( sscanf( &amp;string[4], ”%d”, &amp;type ) == 1 ) b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( (Pint) 0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elem_ptr_label( TYP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offset_elem_ptr( (Pint) 1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pset_linetype( (Pint) type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} else 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done = 1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</w:t>
      </w:r>
      <w:r>
        <w:rPr>
          <w:rFonts w:cs="Courier New" w:ascii="Courier New" w:hAnsi="Courier New"/>
          <w:b/>
          <w:sz w:val="22"/>
        </w:rPr>
        <w:t>printf( ”\n”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}</w:t>
      </w:r>
    </w:p>
    <w:p>
      <w:pPr>
        <w:pStyle w:val="TextBody"/>
        <w:rPr>
          <w:rFonts w:ascii="Courier New" w:hAnsi="Courier New" w:eastAsia="Courier New" w:cs="Courier Ne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90170</wp:posOffset>
                </wp:positionV>
                <wp:extent cx="457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1pt" to="65.9pt,7.1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2"/>
        </w:rPr>
        <w:t xml:space="preserve">    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ws( WORKSTATION_ID 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pclose_phigs()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</w:t>
      </w:r>
      <w:r>
        <w:rPr>
          <w:rFonts w:cs="Courier New" w:ascii="Courier New" w:hAnsi="Courier New"/>
          <w:b/>
          <w:sz w:val="22"/>
        </w:rPr>
        <w:t>return 0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}</w:t>
      </w:r>
    </w:p>
    <w:sectPr>
      <w:type w:val="nextPage"/>
      <w:pgSz w:w="11906" w:h="16838"/>
      <w:pgMar w:left="1418" w:right="1418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3:04:00Z</dcterms:created>
  <dc:creator>Komáromi Gábor</dc:creator>
  <dc:description/>
  <dc:language>en-US</dc:language>
  <cp:lastModifiedBy>Komáromi Gábor</cp:lastModifiedBy>
  <cp:lastPrinted>1999-09-27T01:56:00Z</cp:lastPrinted>
  <dcterms:modified xsi:type="dcterms:W3CDTF">1999-10-20T23:04:00Z</dcterms:modified>
  <cp:revision>2</cp:revision>
  <dc:subject/>
  <dc:title>/* billions</dc:title>
</cp:coreProperties>
</file>