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5030</wp:posOffset>
                </wp:positionH>
                <wp:positionV relativeFrom="paragraph">
                  <wp:posOffset>231457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pt,182.25pt" to="368.9pt,19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2230</wp:posOffset>
                </wp:positionH>
                <wp:positionV relativeFrom="paragraph">
                  <wp:posOffset>2680335</wp:posOffset>
                </wp:positionV>
                <wp:extent cx="1828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211.05pt" to="419.25pt,2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485</wp:posOffset>
                </wp:positionH>
                <wp:positionV relativeFrom="paragraph">
                  <wp:posOffset>123825</wp:posOffset>
                </wp:positionV>
                <wp:extent cx="3817620" cy="2647950"/>
                <wp:effectExtent l="0" t="635" r="0" b="4730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7800" cy="2647800"/>
                          <a:chOff x="0" y="0"/>
                          <a:chExt cx="3817800" cy="2647800"/>
                        </a:xfrm>
                      </wpg:grpSpPr>
                      <wpg:grpSp>
                        <wpg:cNvGrpSpPr/>
                        <wpg:grpSpPr>
                          <a:xfrm>
                            <a:off x="1647360" y="0"/>
                            <a:ext cx="2007720" cy="171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1713240"/>
                              <a:ext cx="274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730520" cy="144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28000" cy="1440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88720" y="0"/>
                                <a:ext cx="541800" cy="14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1800" cy="1440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280" y="183600"/>
                                  <a:ext cx="4680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/>
                                      </w:rPr>
                                      <w:t>Pa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280" y="457200"/>
                                  <a:ext cx="4680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/>
                                      </w:rPr>
                                      <w:t>Zoom--------------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080" y="716400"/>
                                  <a:ext cx="4680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/>
                                      </w:rPr>
                                      <w:t>Sna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40" y="1029240"/>
                                  <a:ext cx="4680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/>
                                      </w:rPr>
                                      <w:t>Cu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007720"/>
                            <a:ext cx="381780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90720" y="182880"/>
                              <a:ext cx="640800" cy="365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2880"/>
                                <a:ext cx="4680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hu-HU"/>
                                    </w:rPr>
                                    <w:t>Pa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7920" y="36576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743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W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457200"/>
                              <a:ext cx="2743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W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1600" y="0"/>
                              <a:ext cx="244620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5486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1828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160" y="365760"/>
                                <a:ext cx="4680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hu-HU"/>
                                    </w:rPr>
                                    <w:t>Zoom---------------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hu-HU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hu-HU"/>
                                    </w:rPr>
                                    <w:t>W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2960" y="45720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hu-H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hu-HU"/>
                                    </w:rPr>
                                    <w:t>W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40360" y="0"/>
                                <a:ext cx="1005840" cy="640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0720" y="365760"/>
                                  <a:ext cx="4680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/>
                                      </w:rPr>
                                      <w:t>Sna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9000" y="5792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1828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/>
                                      </w:rPr>
                                      <w:t>W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45720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/>
                                      </w:rPr>
                                      <w:t>W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9.75pt;width:300.6pt;height:208.5pt" coordorigin="311,195" coordsize="6012,4170">
                <v:group id="shape_0" style="position:absolute;left:2906;top:195;width:3160;height:2700">
                  <v:line id="shape_0" from="2906,195" to="2906,626" stroked="t" o:allowincell="f" style="position:absolute;flip:y">
                    <v:stroke color="black" weight="19080" endarrow="block" endarrowwidth="wide" endarrowlength="medium" joinstyle="miter" endcap="flat"/>
                    <v:fill o:detectmouseclick="t" on="false"/>
                    <w10:wrap type="none"/>
                  </v:line>
                  <v:line id="shape_0" from="5635,2893" to="6066,2893" stroked="t" o:allowincell="f" style="position:absolute">
                    <v:stroke color="black" weight="19080" endarrow="block" endarrowwidth="wide" endarrowlength="medium" joinstyle="miter" endcap="flat"/>
                    <v:fill o:detectmouseclick="t" on="false"/>
                    <w10:wrap type="none"/>
                  </v:line>
                  <v:group id="shape_0" style="position:absolute;left:2906;top:627;width:2725;height:2268">
                    <v:rect id="shape_0" stroked="t" o:allowincell="f" style="position:absolute;left:2906;top:627;width:2720;height:2267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group id="shape_0" style="position:absolute;left:4778;top:627;width:853;height:2268">
                      <v:rect id="shape_0" stroked="f" o:allowincell="f" style="position:absolute;left:4778;top:627;width:852;height:2267;mso-wrap-style:none;v-text-anchor:middle">
                        <v:imagedata r:id="rId3" o:detectmouseclick="t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4847;top:916;width:736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Pa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47;top:1347;width:736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Zoom--------------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50;top:1755;width:736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Sna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45;top:2248;width:736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Cu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311;top:3357;width:6012;height:1008">
                  <v:group id="shape_0" style="position:absolute;left:454;top:3645;width:1008;height:576">
                    <v:shape id="shape_0" fillcolor="white" stroked="t" o:allowincell="f" style="position:absolute;left:454;top:3933;width:736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/>
                              </w:rPr>
                              <w:t>Pa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175,4221" to="1462,42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5,3645" to="455,39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11;top:3357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W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3;top:4077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W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471;top:3357;width:3852;height:1008">
                    <v:line id="shape_0" from="3479,4221" to="3766,42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9,3645" to="2759,39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758;top:3933;width:736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/>
                              </w:rPr>
                              <w:t>Zoom--------------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2471;top:3357;width:431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hu-HU"/>
                              </w:rPr>
                              <w:t>W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67;top:4077;width:431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hu-HU"/>
                              </w:rPr>
                              <w:t>W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740;top:3357;width:1584;height:1008">
                      <v:shape id="shape_0" fillcolor="white" stroked="t" o:allowincell="f" style="position:absolute;left:4882;top:3933;width:736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Sna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604,4269" to="5891,42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4,3645" to="4884,39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740;top:3357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W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92;top:4077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W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0585</wp:posOffset>
                </wp:positionH>
                <wp:positionV relativeFrom="paragraph">
                  <wp:posOffset>2493010</wp:posOffset>
                </wp:positionV>
                <wp:extent cx="476885" cy="1917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C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15.1pt;mso-wrap-distance-left:9.05pt;mso-wrap-distance-right:9.05pt;mso-wrap-distance-top:0pt;mso-wrap-distance-bottom:0pt;margin-top:196.3pt;mso-position-vertical-relative:text;margin-left:368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C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3590</wp:posOffset>
                </wp:positionH>
                <wp:positionV relativeFrom="paragraph">
                  <wp:posOffset>2131695</wp:posOffset>
                </wp:positionV>
                <wp:extent cx="274320" cy="182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Y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</w:rPr>
                              <w:t>W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67.85pt;mso-position-vertical-relative:text;margin-left:36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Y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</w:rPr>
                        <w:t>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5110</wp:posOffset>
                </wp:positionH>
                <wp:positionV relativeFrom="paragraph">
                  <wp:posOffset>2588895</wp:posOffset>
                </wp:positionV>
                <wp:extent cx="274320" cy="1828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X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</w:rPr>
                              <w:t>W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203.85pt;mso-position-vertical-relative:text;margin-left:4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X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</w:rPr>
                        <w:t>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/* buttons.c 1.1 */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include &lt;phigs/phigs.h&gt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define WORKSTATION_ID  (Pint) 1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define STRUCTURE_ID    (Pint) 1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/* Define the generic button geometry. */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tatic Ppoint       button_pts[] ={{0,0},{.15,0},{.15,.15},{0,.15}}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tatic Ppoint_list      button_list = {4, button_pts}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tatic Ppoint_list_list button = {1, cbutton_list}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/* Define the background for the buttons. */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tatic Ppoint           bkgd_pts[] = {{.8,0},{1,0},{1,1},{.8,1}}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tatic Ppoint_list      bkgd_list = {4, bkgd_pts}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tatic Ppoint_list_list bkgd = {1, &amp;bkgd_list}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define SET_COLOR( colr, r, g, b ) { \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colr.type = PMODEL_RGB;\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colr.val.general.x = r;\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colr.val.general.y = g;\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colr.val.general.z = b;\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}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main()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{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int        err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gcolr      blue, yellow, black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point      text_pt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text_align text_align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matrix     xform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vec        position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/* Define the colors. */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COLOR( blue, 0, 0, 1 )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COLOR( yellow, 1, 1, 0 )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COLOR( black, 0, 0, 0 )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open_phigs( PDEF_ERR_FILE, PDEF_MEM_SIZE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open_struct(STRUCTURE_ID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int_style(PSTYLE_SOLID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edge_flag(PEDGE_ON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int_colr(&amp;blue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fill_area_set(&amp;bkgd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int_colr(&amp;yellow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text_colr(&amp;black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char_ht((Pfloat) .02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text_align.hor = PHOR_CTR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text_align.vert = PVERT_HALF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text_align(&amp;text_align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text_pt.x = 0.5 * (button_pts[0].x + button_pts[1].x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text_pt.y = 0.5 * (button_pts[1].y + button_pts[2].y);</w:t>
      </w:r>
    </w:p>
    <w:p>
      <w:pPr>
        <w:pStyle w:val="TextBody"/>
        <w:rPr>
          <w:rFonts w:ascii="Courier New" w:hAnsi="Courier New" w:eastAsia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osition.delta_x = 0.825; /*elt. dx, dy*/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osition.delta_y = 0.8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translate(&amp;position, &amp;err, xform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local_tran(xform, PTYPE_REPLACE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fill_area_set(&amp;button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text(&amp;text_pt, "Pan");</w:t>
      </w:r>
    </w:p>
    <w:p>
      <w:pPr>
        <w:pStyle w:val="TextBody"/>
        <w:rPr>
          <w:rFonts w:ascii="Courier New" w:hAnsi="Courier New" w:eastAsia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osition.delta_x = 0.825; position.delta_y = 0.55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translate(&amp;position, &amp;err, xform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local_tran(xform, PTYPE_REPLACE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fill_area_set(&amp;button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text(&amp;text_pt, "Zoom");</w:t>
      </w:r>
    </w:p>
    <w:p>
      <w:pPr>
        <w:pStyle w:val="TextBody"/>
        <w:rPr>
          <w:rFonts w:ascii="Courier New" w:hAnsi="Courier New" w:eastAsia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osition.delta_x = 0.825; position.delta_y = 0.3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translate(&amp;position, &amp;err, xform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local_tran(xform, PTYPE_REPLACE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fill_area_set(&amp;button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text(&amp;text_pt, "Snap");</w:t>
      </w:r>
    </w:p>
    <w:p>
      <w:pPr>
        <w:pStyle w:val="TextBody"/>
        <w:rPr>
          <w:rFonts w:ascii="Courier New" w:hAnsi="Courier New" w:eastAsia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osition.delta_x = 0.825; position.delta_y = 0.05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translate(&amp;position, &amp;err, xform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local_tran(xform, PTYPE_REPLACE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fill_area_set(&amp;button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text(&amp;text_pt, "Cut"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close_struct(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open_ws(WORKSTATION_ID, (void *)NULL, phigs_ws_type_x_tool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post_struct(WORKSTATION_ID, STRUCTURE_ID, (Pfloat) 1.0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upd_ws(WORKSTATION_ID, PFLAG_PERFORM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sleep(10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close_ws(WORKSTATION_ID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close_phigs(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return 0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}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sectPr>
      <w:type w:val="nextPage"/>
      <w:pgSz w:w="11906" w:h="16838"/>
      <w:pgMar w:left="1418" w:right="1418" w:gutter="0" w:header="0" w:top="465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22:56:00Z</dcterms:created>
  <dc:creator>Komáromi Gábor</dc:creator>
  <dc:description/>
  <dc:language>en-US</dc:language>
  <cp:lastModifiedBy>Komáromi Gábor</cp:lastModifiedBy>
  <cp:lastPrinted>1999-09-27T02:30:00Z</cp:lastPrinted>
  <dcterms:modified xsi:type="dcterms:W3CDTF">1999-10-20T22:56:00Z</dcterms:modified>
  <cp:revision>2</cp:revision>
  <dc:subject/>
  <dc:title>/* billions</dc:title>
</cp:coreProperties>
</file>