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805</wp:posOffset>
                </wp:positionH>
                <wp:positionV relativeFrom="paragraph">
                  <wp:posOffset>-168275</wp:posOffset>
                </wp:positionV>
                <wp:extent cx="1871980" cy="2377440"/>
                <wp:effectExtent l="9525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2377440"/>
                          <a:chOff x="0" y="0"/>
                          <a:chExt cx="187200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2000" cy="187200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1097280"/>
                              <a:ext cx="108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2000" cy="187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1000"/>
                                <a:ext cx="1872000" cy="61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72000" cy="1872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1097280"/>
                              <a:ext cx="18288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1134000"/>
                              <a:ext cx="5270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" h="665">
                                  <a:moveTo>
                                    <a:pt x="4" y="6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0" y="150"/>
                                  </a:lnTo>
                                  <a:lnTo>
                                    <a:pt x="830" y="660"/>
                                  </a:lnTo>
                                  <a:lnTo>
                                    <a:pt x="4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03120"/>
                            <a:ext cx="187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ouse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-13.25pt;width:147.4pt;height:187.2pt" coordorigin="4343,-265" coordsize="2948,3744">
                <v:group id="shape_0" style="position:absolute;left:4343;top:-265;width:2948;height:2948">
                  <v:rect id="shape_0" fillcolor="black" stroked="t" o:allowincell="f" style="position:absolute;left:6359;top:1463;width:169;height:2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4343;top:-265;width:2948;height:2948">
                    <v:rect id="shape_0" stroked="t" o:allowincell="f" style="position:absolute;left:4343;top:1705;width:2947;height:963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343;top:-265;width:2947;height:294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063;top:1463;width:287;height:71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830,665" path="m4,665l0,0l830,150l830,660l4,665xe" fillcolor="white" stroked="t" o:allowincell="f" style="position:absolute;left:5779;top:1521;width:829;height:664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3;top:3047;width:29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ouse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1871980" cy="2377440"/>
                <wp:effectExtent l="9525" t="952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2377440"/>
                          <a:chOff x="0" y="0"/>
                          <a:chExt cx="187200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2000" cy="1872000"/>
                          </a:xfrm>
                        </wpg:grpSpPr>
                        <wps:wsp>
                          <wps:cNvSpPr/>
                          <wps:spPr>
                            <a:xfrm>
                              <a:off x="0" y="1251000"/>
                              <a:ext cx="1872000" cy="612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2000" cy="187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900360"/>
                              <a:ext cx="108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959400"/>
                              <a:ext cx="32256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907">
                                  <a:moveTo>
                                    <a:pt x="1" y="907"/>
                                  </a:moveTo>
                                  <a:lnTo>
                                    <a:pt x="0" y="252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505" y="246"/>
                                  </a:lnTo>
                                  <a:lnTo>
                                    <a:pt x="508" y="907"/>
                                  </a:lnTo>
                                  <a:lnTo>
                                    <a:pt x="1" y="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07640"/>
                              <a:ext cx="18288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03120"/>
                            <a:ext cx="187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ouse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-13.25pt;width:147.4pt;height:187.2pt" coordorigin="311,-265" coordsize="2948,3744">
                <v:group id="shape_0" style="position:absolute;left:311;top:-265;width:2948;height:2948">
                  <v:rect id="shape_0" stroked="t" o:allowincell="f" style="position:absolute;left:311;top:1705;width:2947;height:963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11;top:-265;width:2947;height:294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fillcolor="black" stroked="t" o:allowincell="f" style="position:absolute;left:2172;top:1153;width:169;height:3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coordsize="508,907" path="m1,907l0,252l0,264l24,231l255,0l505,246l508,907l1,907xe" fillcolor="white" stroked="t" o:allowincell="f" style="position:absolute;left:1843;top:1246;width:507;height:90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black" stroked="t" o:allowincell="f" style="position:absolute;left:1031;top:1322;width:287;height:71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11;top:3047;width:29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ouse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houses.c 1.1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include &lt;phigs/phigs.h&gt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WORKSTATION_ID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HOUSE_A       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HOUSE_B         (Pint) 2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BACKGROUND      (Pint) 4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TREE            (Pint) 5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grass_pts[]     = {{.05,.05},{.95,.05},{.95,.3},{.05,.3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sky_pts[]       = {{.05,.3},{.95,.3},{.95,.95},{.05,.95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ree_pts[]      = {{.3,.2},{.4,.2},{.35,.4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house_A_pts[]   = {{.6,.15},{.8,.15},{.8,.4}, {.7,.5}, {.6,.4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imney_A_pts[] = {{.75,.45},{.8,.4},{.8,.53}, {.75,.53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house_B_pts[]   = {{.5,.15},{.8,.15},{.8,.3},{.65,.35},{.5,.4}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iney_B_pts[]  = {{.7,.333},{.75,.317},{.75,.4}, {.7,.4}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grass       = {4, grass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sky         = {4, sky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tree        = {3, tree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house_A     = {5, house_A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imney_A   = {4, chimney_A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house_B     = {5, house_B_pts},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imney_B   = {4, chimney_B_pts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Define a macro to set a color conveniently. */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SET_COLOR( colr, r, g, b ) { 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colr.type = PMODEL_RGB;\</w:t>
      </w:r>
    </w:p>
    <w:p>
      <w:pPr>
        <w:pStyle w:val="TextBody"/>
        <w:rPr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colr.val.general.x = r;\</w:t>
      </w:r>
    </w:p>
    <w:p>
      <w:pPr>
        <w:pStyle w:val="TextBody"/>
        <w:rPr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colr.val.general.y = g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colr.val.general.z = b;\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main() { 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int    current_house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gcolr  red, green, blue, yellow, dark_green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/* Define the colors we’ll use. */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red, 1, 0, 0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green, 0, 1, 0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blue, 0, 0, 1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dark_green, 0, .7, 0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SET_COLOR( yellow, 1, 1, 0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open_phigs( PDEF_ERR_FILE, PDEF_MEM_SIZ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29210</wp:posOffset>
                </wp:positionV>
                <wp:extent cx="91440" cy="1097280"/>
                <wp:effectExtent l="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5920 h 622080"/>
                            <a:gd name="textAreaBottom" fmla="*/ 59616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5.9pt;margin-top:2.3pt;width:7.15pt;height:86.35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open_struct( BACKGROUN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style( PSTYLE_SOLID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15875</wp:posOffset>
                </wp:positionV>
                <wp:extent cx="1188720" cy="64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struktú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hátté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1.2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struktú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36"/>
                        </w:rPr>
                        <w:t>hátt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blu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sky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dark_green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grass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2930</wp:posOffset>
                </wp:positionH>
                <wp:positionV relativeFrom="paragraph">
                  <wp:posOffset>14605</wp:posOffset>
                </wp:positionV>
                <wp:extent cx="91440" cy="640080"/>
                <wp:effectExtent l="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1.15pt;width:7.15pt;height:50.35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popen_struct( TRE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style( PSTYLE_SOLID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8690</wp:posOffset>
                </wp:positionH>
                <wp:positionV relativeFrom="paragraph">
                  <wp:posOffset>53340</wp:posOffset>
                </wp:positionV>
                <wp:extent cx="73152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2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green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tre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21455</wp:posOffset>
                </wp:positionH>
                <wp:positionV relativeFrom="page">
                  <wp:posOffset>4356735</wp:posOffset>
                </wp:positionV>
                <wp:extent cx="93345" cy="946785"/>
                <wp:effectExtent l="635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46800"/>
                        </a:xfrm>
                        <a:custGeom>
                          <a:avLst/>
                          <a:gdLst>
                            <a:gd name="textAreaLeft" fmla="*/ 0 w 52920"/>
                            <a:gd name="textAreaRight" fmla="*/ 37080 w 52920"/>
                            <a:gd name="textAreaTop" fmla="*/ 22320 h 536760"/>
                            <a:gd name="textAreaBottom" fmla="*/ 514440 h 53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65pt;margin-top:343.05pt;width:7.3pt;height:74.5pt;mso-wrap-style:none;v-text-anchor:middle;mso-position-horizontal-relative:page;mso-position-vertical-relative:pag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popen_struct( HOUSE_A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style( PSTYLE_SOLID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130</wp:posOffset>
                </wp:positionH>
                <wp:positionV relativeFrom="paragraph">
                  <wp:posOffset>104775</wp:posOffset>
                </wp:positionV>
                <wp:extent cx="64008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há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8.2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há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yellow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house_A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re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chimney_A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ragraph">
                  <wp:posOffset>12065</wp:posOffset>
                </wp:positionV>
                <wp:extent cx="91440" cy="914400"/>
                <wp:effectExtent l="0" t="13335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0.95pt;width:7.15pt;height:71.95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6050</wp:posOffset>
                </wp:positionH>
                <wp:positionV relativeFrom="paragraph">
                  <wp:posOffset>2663825</wp:posOffset>
                </wp:positionV>
                <wp:extent cx="91440" cy="914400"/>
                <wp:effectExtent l="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209.75pt;width:7.15pt;height:71.95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popen_struct( HOUSE_B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style( PSTYLE_SOLI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yellow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0130</wp:posOffset>
                </wp:positionH>
                <wp:positionV relativeFrom="paragraph">
                  <wp:posOffset>-1270</wp:posOffset>
                </wp:positionV>
                <wp:extent cx="64008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há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-0.1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há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house_B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set_int_colr( &amp;re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fill_area( &amp;chimney_B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open_ws( WORKSTATION_ID, (void *)NULL, phigs_ws_type_x_tool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1730</wp:posOffset>
                </wp:positionH>
                <wp:positionV relativeFrom="paragraph">
                  <wp:posOffset>49530</wp:posOffset>
                </wp:positionV>
                <wp:extent cx="274320" cy="640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9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0.4pt;mso-wrap-distance-left:9.05pt;mso-wrap-distance-right:9.05pt;mso-wrap-distance-top:0pt;mso-wrap-distance-bottom:0pt;margin-top:3.9pt;mso-position-vertical-relative:text;margin-left:38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96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7490</wp:posOffset>
                </wp:positionH>
                <wp:positionV relativeFrom="paragraph">
                  <wp:posOffset>88900</wp:posOffset>
                </wp:positionV>
                <wp:extent cx="10972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külön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”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villogás 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7pt;mso-position-vertical-relative:text;margin-left:4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külön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” </w:t>
                      </w:r>
                      <w:r>
                        <w:rPr>
                          <w:b/>
                          <w:i/>
                          <w:sz w:val="36"/>
                        </w:rPr>
                        <w:t>villogás 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/* Set the update state to wait for explicit update calls. */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set_disp_upd_st( WORKSTATION_ID, PDEFER_WAIT, PMODE_NIV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post_struct( WORKSTATION_ID, BACKGROUND, (Pfloat) 0.1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post_struct( WORKSTATION_ID, TREE, (Pfloat) 1.0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urrent_house = 0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rintf( ”carriage return shows alternate houses…\\n”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113030</wp:posOffset>
                </wp:positionV>
                <wp:extent cx="109728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Váltak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háza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.9pt;mso-position-vertical-relative:text;margin-left:42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Váltakoz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há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hile ( getchar() != EOF ) {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unpost_struct( WORKSTATION_ID, current_house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current_house = ( current_house== HOUSE_A ? HOUSE_B : HOUSE_A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</w:rPr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78740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-1808480</wp:posOffset>
                </wp:positionV>
                <wp:extent cx="624840" cy="1828800"/>
                <wp:effectExtent l="0" t="952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2880">
                              <a:moveTo>
                                <a:pt x="720" y="0"/>
                              </a:moveTo>
                              <a:cubicBezTo>
                                <a:pt x="852" y="480"/>
                                <a:pt x="984" y="960"/>
                                <a:pt x="864" y="1440"/>
                              </a:cubicBezTo>
                              <a:cubicBezTo>
                                <a:pt x="744" y="1920"/>
                                <a:pt x="372" y="2400"/>
                                <a:pt x="0" y="28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2880" path="m720,0c852,480,984,960,864,1440c744,1920,372,2400,0,2880e" stroked="t" o:allowincell="f" style="position:absolute;margin-left:425.9pt;margin-top:-142.4pt;width:49.15pt;height:143.9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pclose_ws( WORKSTATION_ID 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9970</wp:posOffset>
                </wp:positionH>
                <wp:positionV relativeFrom="paragraph">
                  <wp:posOffset>111760</wp:posOffset>
                </wp:positionV>
                <wp:extent cx="402336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PDEFER_ASAP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ásik üzemmó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( amint  változás  van,  megjelenik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8.8pt;mso-position-vertical-relative:text;margin-left:18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PDEFER_ASAP    </w:t>
                      </w:r>
                      <w:r>
                        <w:rPr>
                          <w:b/>
                          <w:sz w:val="36"/>
                        </w:rPr>
                        <w:t>másik üzemmó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( amint  változás  van,  megjelenik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close_phigs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eturn 0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}</w:t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2:57:00Z</dcterms:created>
  <dc:creator>Komáromi Gábor</dc:creator>
  <dc:description/>
  <dc:language>en-US</dc:language>
  <cp:lastModifiedBy>Komáromi Gábor</cp:lastModifiedBy>
  <cp:lastPrinted>1999-09-27T02:27:00Z</cp:lastPrinted>
  <dcterms:modified xsi:type="dcterms:W3CDTF">1999-10-20T22:57:00Z</dcterms:modified>
  <cp:revision>2</cp:revision>
  <dc:subject/>
  <dc:title>/* billions</dc:title>
</cp:coreProperties>
</file>