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PHIGS</w:t>
      </w:r>
    </w:p>
    <w:p>
      <w:pPr>
        <w:pStyle w:val="Heading6"/>
        <w:rPr/>
      </w:pPr>
      <w:r>
        <w:rPr/>
        <w:t>Programmer’s Hierarchic Interactive Graphics Syst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>- 3D grafikai programkönyvtár  ( &gt;400 program )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>- programozási felület a felhasználói program és a számítógépes grafikai rendszer között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>- szabvány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ANSI ( American National Standard Institute )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ISO ( International Standards Organisation )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Kiterjesztése az X-window szabványnak,</w:t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>Része az Intel i860 P.A.X. szabványnak</w:t>
      </w:r>
    </w:p>
    <w:p>
      <w:pPr>
        <w:pStyle w:val="Normal"/>
        <w:spacing w:lineRule="auto" w:line="480"/>
        <w:rPr/>
      </w:pPr>
      <w:r>
        <w:rPr>
          <w:b/>
          <w:i/>
          <w:sz w:val="36"/>
        </w:rPr>
        <w:t>- cél: ”hordozható” eszközfüggetlen grafikus rendszerű</w:t>
      </w:r>
    </w:p>
    <w:p>
      <w:pPr>
        <w:pStyle w:val="Normal"/>
        <w:spacing w:lineRule="auto" w:line="480"/>
        <w:rPr>
          <w:sz w:val="36"/>
        </w:rPr>
      </w:pPr>
      <w:r>
        <w:rPr>
          <w:b/>
          <w:i/>
          <w:sz w:val="36"/>
        </w:rPr>
        <w:tab/>
        <w:t>felhasználói progr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>PHIGS</w:t>
        <w:tab/>
        <w:t>ALAPEL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37465</wp:posOffset>
                </wp:positionV>
                <wp:extent cx="2743200" cy="1644650"/>
                <wp:effectExtent l="11430" t="1143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44480"/>
                          <a:chOff x="0" y="0"/>
                          <a:chExt cx="2743200" cy="1644480"/>
                        </a:xfrm>
                      </wpg:grpSpPr>
                      <wps:wsp>
                        <wps:cNvSpPr/>
                        <wps:spPr>
                          <a:xfrm flipH="1" flipV="1">
                            <a:off x="1188720" y="1271160"/>
                            <a:ext cx="10058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495440"/>
                            <a:ext cx="5486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primi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57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57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3760" y="178920"/>
                                <a:ext cx="63180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1800" cy="71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040" y="89640"/>
                                  <a:ext cx="377280" cy="493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0240" cy="4482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376560" cy="493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0240" y="0"/>
                                      <a:ext cx="0" cy="49356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6560" cy="44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48200"/>
                                        <a:ext cx="21024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240" y="0"/>
                                        <a:ext cx="104760" cy="448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8" h="14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44" y="312"/>
                                              <a:pt x="288" y="624"/>
                                              <a:pt x="288" y="864"/>
                                            </a:cubicBezTo>
                                            <a:cubicBezTo>
                                              <a:pt x="288" y="1104"/>
                                              <a:pt x="144" y="1272"/>
                                              <a:pt x="0" y="144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5720" y="224280"/>
                                        <a:ext cx="60840" cy="22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72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60" y="156"/>
                                              <a:pt x="120" y="312"/>
                                              <a:pt x="144" y="432"/>
                                            </a:cubicBezTo>
                                            <a:cubicBezTo>
                                              <a:pt x="168" y="552"/>
                                              <a:pt x="156" y="636"/>
                                              <a:pt x="144" y="7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23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10960" y="448200"/>
                                    <a:ext cx="15732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26320" y="897840"/>
                                <a:ext cx="1053000" cy="58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3000" cy="583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760" y="269280"/>
                                  <a:ext cx="84204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20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204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2040" cy="134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04" h="43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84" y="216"/>
                                            <a:pt x="768" y="432"/>
                                            <a:pt x="1152" y="432"/>
                                          </a:cubicBezTo>
                                          <a:cubicBezTo>
                                            <a:pt x="1536" y="432"/>
                                            <a:pt x="1920" y="216"/>
                                            <a:pt x="230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23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160" y="134640"/>
                                      <a:ext cx="1047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168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240" y="60"/>
                                            <a:pt x="192" y="120"/>
                                            <a:pt x="144" y="144"/>
                                          </a:cubicBezTo>
                                          <a:cubicBezTo>
                                            <a:pt x="96" y="168"/>
                                            <a:pt x="48" y="156"/>
                                            <a:pt x="0" y="14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23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160" y="134640"/>
                                      <a:ext cx="210240" cy="9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312">
                                          <a:moveTo>
                                            <a:pt x="0" y="144"/>
                                          </a:moveTo>
                                          <a:cubicBezTo>
                                            <a:pt x="96" y="228"/>
                                            <a:pt x="192" y="312"/>
                                            <a:pt x="288" y="288"/>
                                          </a:cubicBezTo>
                                          <a:cubicBezTo>
                                            <a:pt x="384" y="264"/>
                                            <a:pt x="480" y="132"/>
                                            <a:pt x="57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23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2560" y="807840"/>
                                <a:ext cx="526320" cy="40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6320" cy="40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5480" y="134640"/>
                                  <a:ext cx="315000" cy="134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4760" y="36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349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4760" cy="134640"/>
                                  </a:xfrm>
                                  <a:prstGeom prst="line">
                                    <a:avLst/>
                                  </a:prstGeom>
                                  <a:ln w="349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737360" cy="157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7360" cy="45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4920"/>
                                  <a:ext cx="1737360" cy="45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0" cy="10641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253440"/>
                                  <a:ext cx="0" cy="10641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1097280" y="597600"/>
                              <a:ext cx="1097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673200"/>
                              <a:ext cx="640080" cy="37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2.95pt;width:216pt;height:129.5pt" coordorigin="-553,59" coordsize="4320,2590">
                <v:line id="shape_0" from="1319,2061" to="2902,253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03;top:2414;width:863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primitiv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-553;top:59;width:3455;height:2474">
                  <v:group id="shape_0" style="position:absolute;left:-553;top:59;width:2736;height:2474">
                    <v:group id="shape_0" style="position:absolute;left:193;top:341;width:995;height:1131">
                      <v:oval id="shape_0" fillcolor="white" stroked="t" o:allowincell="f" style="position:absolute;left:193;top:341;width:994;height:1130;mso-wrap-style:none;v-text-anchor:middle">
                        <v:fill o:detectmouseclick="t" type="solid" color2="black" opacity="0.5"/>
                        <v:stroke color="black" weight="22320" joinstyle="miter" endcap="flat"/>
                        <w10:wrap type="none"/>
                      </v:oval>
                      <v:group id="shape_0" style="position:absolute;left:357;top:482;width:595;height:776">
                        <v:line id="shape_0" from="357,482" to="687,1187" stroked="t" o:allowincell="f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58;top:482;width:593;height:776">
                          <v:line id="shape_0" from="689,482" to="689,1258" stroked="t" o:allowincell="f" style="position:absolute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group id="shape_0" style="position:absolute;left:358;top:482;width:593;height:706">
                            <v:line id="shape_0" from="358,1188" to="688,1188" stroked="t" o:allowincell="f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shape id="shape_0" coordsize="288,1440" path="m0,0c144,312,288,624,288,864c288,1104,144,1272,0,1440e" stroked="t" o:allowincell="f" style="position:absolute;left:689;top:482;width:164;height:705;mso-wrap-style:none;v-text-anchor:middle">
                              <v:fill o:detectmouseclick="t" on="false"/>
                              <v:stroke color="black" weight="22320" joinstyle="round" endcap="flat"/>
                              <w10:wrap type="none"/>
                            </v:shape>
                            <v:shape id="shape_0" coordsize="168,720" path="m0,0c60,156,120,312,144,432c168,552,156,636,144,720e" stroked="t" o:allowincell="f" style="position:absolute;left:855;top:835;width:95;height:352;mso-wrap-style:none;v-text-anchor:middle">
                              <v:fill o:detectmouseclick="t" on="false"/>
                              <v:stroke color="black" weight="22320" joinstyle="round" endcap="flat"/>
                              <w10:wrap type="none"/>
                            </v:shape>
                          </v:group>
                        </v:group>
                        <v:line id="shape_0" from="689,1188" to="936,1188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76;top:1473;width:1658;height:919">
                      <v:oval id="shape_0" fillcolor="white" stroked="t" o:allowincell="f" style="position:absolute;left:276;top:1473;width:1657;height:918;mso-wrap-style:none;v-text-anchor:middle">
                        <v:fill o:detectmouseclick="t" type="solid" color2="black" opacity="0.5"/>
                        <v:stroke color="black" weight="22320" joinstyle="miter" endcap="flat"/>
                        <w10:wrap type="none"/>
                      </v:oval>
                      <v:group id="shape_0" style="position:absolute;left:441;top:1897;width:1326;height:365">
                        <v:line id="shape_0" from="441,1897" to="1766,189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441;top:1897;width:1326;height:365">
                          <v:shape id="shape_0" coordsize="2304,432" path="m0,0c384,216,768,432,1152,432c1536,432,1920,216,2304,0e" stroked="t" o:allowincell="f" style="position:absolute;left:441;top:1897;width:1325;height:211;mso-wrap-style:none;v-text-anchor:middle">
                            <v:fill o:detectmouseclick="t" on="false"/>
                            <v:stroke color="black" weight="22320" joinstyle="round" endcap="flat"/>
                            <w10:wrap type="none"/>
                          </v:shape>
                          <v:shape id="shape_0" coordsize="288,168" path="m288,0c240,60,192,120,144,144c96,168,48,156,0,144e" stroked="t" o:allowincell="f" style="position:absolute;left:855;top:2109;width:164;height:81;mso-wrap-style:none;v-text-anchor:middle">
                            <v:fill o:detectmouseclick="t" on="false"/>
                            <v:stroke color="black" weight="22320" joinstyle="round" endcap="flat"/>
                            <w10:wrap type="none"/>
                          </v:shape>
                          <v:shape id="shape_0" coordsize="576,312" path="m0,144c96,228,192,312,288,288c384,264,480,132,576,0e" stroked="t" o:allowincell="f" style="position:absolute;left:855;top:2109;width:330;height:152;mso-wrap-style:none;v-text-anchor:middle">
                            <v:fill o:detectmouseclick="t" on="false"/>
                            <v:stroke color="black" weight="2232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-470;top:1331;width:829;height:636">
                      <v:oval id="shape_0" fillcolor="white" stroked="t" o:allowincell="f" style="position:absolute;left:-470;top:1331;width:828;height:635;mso-wrap-style:none;v-text-anchor:middle">
                        <v:fill o:detectmouseclick="t" type="solid" color2="black" opacity="0.5"/>
                        <v:stroke color="black" weight="22320" joinstyle="miter" endcap="flat"/>
                        <w10:wrap type="none"/>
                      </v:oval>
                      <v:group id="shape_0" style="position:absolute;left:-304;top:1543;width:495;height:211">
                        <v:line id="shape_0" from="-139,1544" to="191,1544" stroked="t" o:allowincell="f" style="position:absolute;flip:x">
                          <v:stroke color="black" weight="34920" joinstyle="miter" endcap="flat"/>
                          <v:fill o:detectmouseclick="t" on="false"/>
                          <w10:wrap type="none"/>
                        </v:line>
                        <v:line id="shape_0" from="-304,1543" to="-140,1754" stroked="t" o:allowincell="f" style="position:absolute;flip:y">
                          <v:stroke color="black" weight="3492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553;top:59;width:2736;height:2474">
                      <v:oval id="shape_0" stroked="t" o:allowincell="f" style="position:absolute;left:-553;top:59;width:2735;height:717;mso-wrap-style:none;v-text-anchor:middle">
                        <v:fill o:detectmouseclick="t" on="false"/>
                        <v:stroke color="black" weight="22320" joinstyle="miter" endcap="flat"/>
                        <w10:wrap type="none"/>
                      </v:oval>
                      <v:oval id="shape_0" stroked="t" o:allowincell="f" style="position:absolute;left:-553;top:1815;width:2735;height:717;mso-wrap-style:none;v-text-anchor:middle">
                        <v:fill o:detectmouseclick="t" on="false"/>
                        <v:stroke color="black" weight="22320" joinstyle="miter" endcap="flat"/>
                        <w10:wrap type="none"/>
                      </v:oval>
                      <v:line id="shape_0" from="-553,458" to="-553,2133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2183,458" to="2183,2133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175,1000" to="2902,111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5,1119" to="2902,17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6"/>
        </w:rPr>
        <w:t>A megjelenítés lépései :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 xml:space="preserve">popen_struct       </w:t>
      </w:r>
      <w:r>
        <w:rPr>
          <w:b/>
          <w:sz w:val="36"/>
        </w:rPr>
        <w:t>1.   A modell  defini-</w:t>
      </w:r>
    </w:p>
    <w:p>
      <w:pPr>
        <w:pStyle w:val="Normal"/>
        <w:jc w:val="right"/>
        <w:rPr/>
      </w:pPr>
      <w:r>
        <w:rPr>
          <w:b/>
          <w:sz w:val="36"/>
        </w:rPr>
        <w:t>álása</w:t>
      </w:r>
      <w:r>
        <w:rPr>
          <w:sz w:val="36"/>
        </w:rPr>
        <w:tab/>
        <w:tab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14605</wp:posOffset>
                </wp:positionV>
                <wp:extent cx="64008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1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4460</wp:posOffset>
                </wp:positionH>
                <wp:positionV relativeFrom="paragraph">
                  <wp:posOffset>26035</wp:posOffset>
                </wp:positionV>
                <wp:extent cx="1737360" cy="1553845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53760"/>
                          <a:chOff x="0" y="0"/>
                          <a:chExt cx="1737360" cy="1553760"/>
                        </a:xfrm>
                      </wpg:grpSpPr>
                      <wpg:grpSp>
                        <wpg:cNvGrpSpPr/>
                        <wpg:grpSpPr>
                          <a:xfrm>
                            <a:off x="474480" y="177120"/>
                            <a:ext cx="631800" cy="71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800" cy="71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88200"/>
                              <a:ext cx="378000" cy="48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0240" cy="443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0"/>
                                <a:ext cx="377280" cy="48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960" y="0"/>
                                  <a:ext cx="0" cy="4881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7280" cy="44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4388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04760" cy="44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0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312"/>
                                          <a:pt x="288" y="624"/>
                                          <a:pt x="288" y="864"/>
                                        </a:cubicBezTo>
                                        <a:cubicBezTo>
                                          <a:pt x="288" y="1104"/>
                                          <a:pt x="144" y="1272"/>
                                          <a:pt x="0" y="14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221760"/>
                                    <a:ext cx="6084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720">
                                        <a:moveTo>
                                          <a:pt x="0" y="0"/>
                                        </a:moveTo>
                                        <a:cubicBezTo>
                                          <a:pt x="60" y="156"/>
                                          <a:pt x="120" y="312"/>
                                          <a:pt x="144" y="432"/>
                                        </a:cubicBezTo>
                                        <a:cubicBezTo>
                                          <a:pt x="168" y="552"/>
                                          <a:pt x="156" y="636"/>
                                          <a:pt x="144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1320" y="44388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040" y="888480"/>
                            <a:ext cx="1053000" cy="5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000" cy="57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266040"/>
                              <a:ext cx="8420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420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204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432">
                                      <a:moveTo>
                                        <a:pt x="0" y="0"/>
                                      </a:moveTo>
                                      <a:cubicBezTo>
                                        <a:pt x="384" y="216"/>
                                        <a:pt x="768" y="432"/>
                                        <a:pt x="1152" y="432"/>
                                      </a:cubicBezTo>
                                      <a:cubicBezTo>
                                        <a:pt x="1536" y="432"/>
                                        <a:pt x="1920" y="216"/>
                                        <a:pt x="230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32480"/>
                                  <a:ext cx="1047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8">
                                      <a:moveTo>
                                        <a:pt x="288" y="0"/>
                                      </a:moveTo>
                                      <a:cubicBezTo>
                                        <a:pt x="240" y="60"/>
                                        <a:pt x="192" y="120"/>
                                        <a:pt x="144" y="144"/>
                                      </a:cubicBezTo>
                                      <a:cubicBezTo>
                                        <a:pt x="96" y="168"/>
                                        <a:pt x="48" y="156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32480"/>
                                  <a:ext cx="2102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312">
                                      <a:moveTo>
                                        <a:pt x="0" y="144"/>
                                      </a:moveTo>
                                      <a:cubicBezTo>
                                        <a:pt x="96" y="228"/>
                                        <a:pt x="192" y="312"/>
                                        <a:pt x="288" y="288"/>
                                      </a:cubicBezTo>
                                      <a:cubicBezTo>
                                        <a:pt x="384" y="264"/>
                                        <a:pt x="480" y="132"/>
                                        <a:pt x="57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2560" y="799560"/>
                            <a:ext cx="52632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632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132120"/>
                              <a:ext cx="315000" cy="132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760" y="108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4760" cy="13284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7360" cy="45072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3040"/>
                              <a:ext cx="1737360" cy="45072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0" cy="1053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50200"/>
                              <a:ext cx="0" cy="1053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8pt;margin-top:2.05pt;width:136.8pt;height:122.35pt" coordorigin="-2196,41" coordsize="2736,2447">
                <v:group id="shape_0" style="position:absolute;left:-1449;top:320;width:995;height:1119">
                  <v:oval id="shape_0" fillcolor="white" stroked="t" o:allowincell="f" style="position:absolute;left:-1449;top:320;width:994;height:1118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84;top:459;width:595;height:768">
                    <v:line id="shape_0" from="-1284,459" to="-954,1157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84;top:459;width:595;height:768">
                      <v:line id="shape_0" from="-951,459" to="-951,1227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group id="shape_0" style="position:absolute;left:-1284;top:459;width:595;height:699">
                        <v:line id="shape_0" from="-1284,1158" to="-954,1158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coordsize="288,1440" path="m0,0c144,312,288,624,288,864c288,1104,144,1272,0,1440e" stroked="t" o:allowincell="f" style="position:absolute;left:-951;top:459;width:164;height:698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  <v:shape id="shape_0" coordsize="168,720" path="m0,0c60,156,120,312,144,432c168,552,156,636,144,720e" stroked="t" o:allowincell="f" style="position:absolute;left:-785;top:808;width:95;height:348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</v:group>
                    </v:group>
                    <v:line id="shape_0" from="-951,1158" to="-704,1158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366;top:1440;width:1658;height:909">
                  <v:oval id="shape_0" fillcolor="white" stroked="t" o:allowincell="f" style="position:absolute;left:-1366;top:1440;width:1657;height:908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00;top:1859;width:1326;height:360">
                    <v:line id="shape_0" from="-1200,1859" to="125,1859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00;top:1859;width:1326;height:360">
                      <v:shape id="shape_0" coordsize="2304,432" path="m0,0c384,216,768,432,1152,432c1536,432,1920,216,2304,0e" stroked="t" o:allowincell="f" style="position:absolute;left:-1200;top:1859;width:1325;height:208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88,168" path="m288,0c240,60,192,120,144,144c96,168,48,156,0,144e" stroked="t" o:allowincell="f" style="position:absolute;left:-785;top:2068;width:164;height:80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576,312" path="m0,144c96,228,192,312,288,288c384,264,480,132,576,0e" stroked="t" o:allowincell="f" style="position:absolute;left:-785;top:2068;width:330;height:150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</v:group>
                  </v:group>
                </v:group>
                <v:group id="shape_0" style="position:absolute;left:-2114;top:1300;width:829;height:629">
                  <v:oval id="shape_0" fillcolor="white" stroked="t" o:allowincell="f" style="position:absolute;left:-2114;top:1300;width:828;height:628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947;top:1508;width:495;height:208">
                    <v:line id="shape_0" from="-1782,1510" to="-1452,1510" stroked="t" o:allowincell="f" style="position:absolute;flip:x">
                      <v:stroke color="black" weight="34920" joinstyle="miter" endcap="flat"/>
                      <v:fill o:detectmouseclick="t" on="false"/>
                      <w10:wrap type="none"/>
                    </v:line>
                    <v:line id="shape_0" from="-1947,1508" to="-1783,1716" stroked="t" o:allowincell="f" style="position:absolute;flip:y">
                      <v:stroke color="black" weight="349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196;top:41;width:2736;height:2447">
                  <v:oval id="shape_0" stroked="t" o:allowincell="f" style="position:absolute;left:-2196;top:41;width:2735;height:709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oval id="shape_0" stroked="t" o:allowincell="f" style="position:absolute;left:-2196;top:1778;width:2735;height:709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line id="shape_0" from="-2196,435" to="-2196,209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40,435" to="540,209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6465</wp:posOffset>
                </wp:positionH>
                <wp:positionV relativeFrom="paragraph">
                  <wp:posOffset>24765</wp:posOffset>
                </wp:positionV>
                <wp:extent cx="1214120" cy="93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open_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6pt;height:74pt;mso-wrap-distance-left:9.05pt;mso-wrap-distance-right:9.05pt;mso-wrap-distance-top:0pt;mso-wrap-distance-bottom:0pt;margin-top:1.9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open_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2.   Munkaállomás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megnyitása</w:t>
        <w:tab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3810</wp:posOffset>
                </wp:positionV>
                <wp:extent cx="640080" cy="2743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.3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4460</wp:posOffset>
                </wp:positionH>
                <wp:positionV relativeFrom="paragraph">
                  <wp:posOffset>15240</wp:posOffset>
                </wp:positionV>
                <wp:extent cx="1737360" cy="1463040"/>
                <wp:effectExtent l="11430" t="12065" r="12065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463040"/>
                          <a:chOff x="0" y="0"/>
                          <a:chExt cx="1737360" cy="1463040"/>
                        </a:xfrm>
                      </wpg:grpSpPr>
                      <wpg:grpSp>
                        <wpg:cNvGrpSpPr/>
                        <wpg:grpSpPr>
                          <a:xfrm>
                            <a:off x="474480" y="167040"/>
                            <a:ext cx="63180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800" cy="66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83160"/>
                              <a:ext cx="378000" cy="459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0240" cy="417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0"/>
                                <a:ext cx="377280" cy="45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960" y="0"/>
                                  <a:ext cx="0" cy="459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7280" cy="41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1796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04760" cy="41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0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312"/>
                                          <a:pt x="288" y="624"/>
                                          <a:pt x="288" y="864"/>
                                        </a:cubicBezTo>
                                        <a:cubicBezTo>
                                          <a:pt x="288" y="1104"/>
                                          <a:pt x="144" y="1272"/>
                                          <a:pt x="0" y="14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208800"/>
                                    <a:ext cx="6084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720">
                                        <a:moveTo>
                                          <a:pt x="0" y="0"/>
                                        </a:moveTo>
                                        <a:cubicBezTo>
                                          <a:pt x="60" y="156"/>
                                          <a:pt x="120" y="312"/>
                                          <a:pt x="144" y="432"/>
                                        </a:cubicBezTo>
                                        <a:cubicBezTo>
                                          <a:pt x="168" y="552"/>
                                          <a:pt x="156" y="636"/>
                                          <a:pt x="144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1320" y="4179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040" y="835560"/>
                            <a:ext cx="10530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000" cy="54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250200"/>
                              <a:ext cx="84204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4204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204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432">
                                      <a:moveTo>
                                        <a:pt x="0" y="0"/>
                                      </a:moveTo>
                                      <a:cubicBezTo>
                                        <a:pt x="384" y="216"/>
                                        <a:pt x="768" y="432"/>
                                        <a:pt x="1152" y="432"/>
                                      </a:cubicBezTo>
                                      <a:cubicBezTo>
                                        <a:pt x="1536" y="432"/>
                                        <a:pt x="1920" y="216"/>
                                        <a:pt x="230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25280"/>
                                  <a:ext cx="1047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8">
                                      <a:moveTo>
                                        <a:pt x="288" y="0"/>
                                      </a:moveTo>
                                      <a:cubicBezTo>
                                        <a:pt x="240" y="60"/>
                                        <a:pt x="192" y="120"/>
                                        <a:pt x="144" y="144"/>
                                      </a:cubicBezTo>
                                      <a:cubicBezTo>
                                        <a:pt x="96" y="168"/>
                                        <a:pt x="48" y="156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25280"/>
                                  <a:ext cx="2102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312">
                                      <a:moveTo>
                                        <a:pt x="0" y="144"/>
                                      </a:moveTo>
                                      <a:cubicBezTo>
                                        <a:pt x="96" y="228"/>
                                        <a:pt x="192" y="312"/>
                                        <a:pt x="288" y="288"/>
                                      </a:cubicBezTo>
                                      <a:cubicBezTo>
                                        <a:pt x="384" y="264"/>
                                        <a:pt x="480" y="132"/>
                                        <a:pt x="57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2560" y="752400"/>
                            <a:ext cx="5263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6320" cy="37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124560"/>
                              <a:ext cx="31500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760" y="108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4760" cy="12492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7360" cy="4248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1737360" cy="4248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0" cy="991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35440"/>
                              <a:ext cx="0" cy="991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8pt;margin-top:1.2pt;width:136.8pt;height:115.2pt" coordorigin="-2196,24" coordsize="2736,2304">
                <v:group id="shape_0" style="position:absolute;left:-1449;top:287;width:995;height:1053">
                  <v:oval id="shape_0" fillcolor="white" stroked="t" o:allowincell="f" style="position:absolute;left:-1449;top:287;width:994;height:1052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84;top:418;width:595;height:723">
                    <v:line id="shape_0" from="-1284,418" to="-954,1075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84;top:418;width:595;height:723">
                      <v:line id="shape_0" from="-951,418" to="-951,1141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group id="shape_0" style="position:absolute;left:-1284;top:418;width:595;height:658">
                        <v:line id="shape_0" from="-1284,1076" to="-954,107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coordsize="288,1440" path="m0,0c144,312,288,624,288,864c288,1104,144,1272,0,1440e" stroked="t" o:allowincell="f" style="position:absolute;left:-951;top:418;width:164;height:657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  <v:shape id="shape_0" coordsize="168,720" path="m0,0c60,156,120,312,144,432c168,552,156,636,144,720e" stroked="t" o:allowincell="f" style="position:absolute;left:-785;top:747;width:95;height:328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</v:group>
                    </v:group>
                    <v:line id="shape_0" from="-951,1076" to="-704,1076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366;top:1340;width:1658;height:855">
                  <v:oval id="shape_0" fillcolor="white" stroked="t" o:allowincell="f" style="position:absolute;left:-1366;top:1340;width:1657;height:854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00;top:1734;width:1326;height:340">
                    <v:line id="shape_0" from="-1200,1734" to="125,1734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00;top:1734;width:1326;height:340">
                      <v:shape id="shape_0" coordsize="2304,432" path="m0,0c384,216,768,432,1152,432c1536,432,1920,216,2304,0e" stroked="t" o:allowincell="f" style="position:absolute;left:-1200;top:1734;width:1325;height:196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88,168" path="m288,0c240,60,192,120,144,144c96,168,48,156,0,144e" stroked="t" o:allowincell="f" style="position:absolute;left:-785;top:1931;width:164;height:75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576,312" path="m0,144c96,228,192,312,288,288c384,264,480,132,576,0e" stroked="t" o:allowincell="f" style="position:absolute;left:-785;top:1931;width:330;height:141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</v:group>
                  </v:group>
                </v:group>
                <v:group id="shape_0" style="position:absolute;left:-2114;top:1209;width:829;height:592">
                  <v:oval id="shape_0" fillcolor="white" stroked="t" o:allowincell="f" style="position:absolute;left:-2114;top:1209;width:828;height:591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947;top:1405;width:495;height:196">
                    <v:line id="shape_0" from="-1782,1407" to="-1452,1407" stroked="t" o:allowincell="f" style="position:absolute;flip:x">
                      <v:stroke color="black" weight="34920" joinstyle="miter" endcap="flat"/>
                      <v:fill o:detectmouseclick="t" on="false"/>
                      <w10:wrap type="none"/>
                    </v:line>
                    <v:line id="shape_0" from="-1947,1405" to="-1783,1601" stroked="t" o:allowincell="f" style="position:absolute;flip:y">
                      <v:stroke color="black" weight="349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196;top:24;width:2736;height:2304">
                  <v:oval id="shape_0" stroked="t" o:allowincell="f" style="position:absolute;left:-2196;top:24;width:2735;height:668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oval id="shape_0" stroked="t" o:allowincell="f" style="position:absolute;left:-2196;top:1659;width:2735;height:668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line id="shape_0" from="-2196,395" to="-2196,195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40,395" to="540,195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3160</wp:posOffset>
                </wp:positionH>
                <wp:positionV relativeFrom="paragraph">
                  <wp:posOffset>185420</wp:posOffset>
                </wp:positionV>
                <wp:extent cx="1305560" cy="939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ppost_str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8pt;height:74pt;mso-wrap-distance-left:9.05pt;mso-wrap-distance-right:9.05pt;mso-wrap-distance-top:0pt;mso-wrap-distance-bottom:0pt;margin-top:14.6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</w:r>
                    </w:p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ppost_str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209550</wp:posOffset>
                </wp:positionV>
                <wp:extent cx="1463040" cy="198120"/>
                <wp:effectExtent l="11430" t="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12">
                              <a:moveTo>
                                <a:pt x="0" y="168"/>
                              </a:moveTo>
                              <a:cubicBezTo>
                                <a:pt x="396" y="84"/>
                                <a:pt x="792" y="0"/>
                                <a:pt x="1152" y="24"/>
                              </a:cubicBezTo>
                              <a:cubicBezTo>
                                <a:pt x="1512" y="48"/>
                                <a:pt x="1836" y="180"/>
                                <a:pt x="2160" y="31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12" path="m0,168c396,84,792,0,1152,24c1512,48,1836,180,2160,312e" stroked="t" o:allowincell="f" style="position:absolute;margin-left:58.75pt;margin-top:16.5pt;width:115.15pt;height:15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  <w:sz w:val="36"/>
        </w:rPr>
        <w:t>3.   A modell struktú-</w:t>
      </w:r>
    </w:p>
    <w:p>
      <w:pPr>
        <w:pStyle w:val="Normal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38100</wp:posOffset>
                </wp:positionV>
                <wp:extent cx="2011680" cy="388620"/>
                <wp:effectExtent l="11430" t="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648">
                              <a:moveTo>
                                <a:pt x="0" y="648"/>
                              </a:moveTo>
                              <a:cubicBezTo>
                                <a:pt x="600" y="396"/>
                                <a:pt x="1200" y="144"/>
                                <a:pt x="1728" y="72"/>
                              </a:cubicBezTo>
                              <a:cubicBezTo>
                                <a:pt x="2256" y="0"/>
                                <a:pt x="2712" y="108"/>
                                <a:pt x="3168" y="216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648" path="m0,648c600,396,1200,144,1728,72c2256,0,2712,108,3168,216e" stroked="t" o:allowincell="f" style="position:absolute;margin-left:15.55pt;margin-top:3pt;width:158.35pt;height:30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129540</wp:posOffset>
                </wp:positionV>
                <wp:extent cx="1005840" cy="419100"/>
                <wp:effectExtent l="11430" t="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840">
                              <a:moveTo>
                                <a:pt x="0" y="840"/>
                              </a:moveTo>
                              <a:cubicBezTo>
                                <a:pt x="216" y="540"/>
                                <a:pt x="432" y="240"/>
                                <a:pt x="720" y="120"/>
                              </a:cubicBezTo>
                              <a:cubicBezTo>
                                <a:pt x="1008" y="0"/>
                                <a:pt x="1368" y="60"/>
                                <a:pt x="1728" y="12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840" path="m0,840c216,540,432,240,720,120c1008,0,1368,60,1728,120e" stroked="t" o:allowincell="f" style="position:absolute;margin-left:94.75pt;margin-top:10.2pt;width:79.15pt;height:32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  <w:sz w:val="36"/>
        </w:rPr>
        <w:t>rának  az  átküldése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106680</wp:posOffset>
                </wp:positionV>
                <wp:extent cx="640080" cy="27432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4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4460</wp:posOffset>
                </wp:positionH>
                <wp:positionV relativeFrom="paragraph">
                  <wp:posOffset>83820</wp:posOffset>
                </wp:positionV>
                <wp:extent cx="1737360" cy="1371600"/>
                <wp:effectExtent l="11430" t="12065" r="1206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371600"/>
                          <a:chOff x="0" y="0"/>
                          <a:chExt cx="1737360" cy="1371600"/>
                        </a:xfrm>
                      </wpg:grpSpPr>
                      <wpg:grpSp>
                        <wpg:cNvGrpSpPr/>
                        <wpg:grpSpPr>
                          <a:xfrm>
                            <a:off x="474480" y="156240"/>
                            <a:ext cx="63180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800" cy="62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78120"/>
                              <a:ext cx="378000" cy="430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0240" cy="391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0"/>
                                <a:ext cx="37728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960" y="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7280" cy="39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0960"/>
                                    <a:ext cx="21024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04760" cy="39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0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312"/>
                                          <a:pt x="288" y="624"/>
                                          <a:pt x="288" y="864"/>
                                        </a:cubicBezTo>
                                        <a:cubicBezTo>
                                          <a:pt x="288" y="1104"/>
                                          <a:pt x="144" y="1272"/>
                                          <a:pt x="0" y="14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195480"/>
                                    <a:ext cx="6084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720">
                                        <a:moveTo>
                                          <a:pt x="0" y="0"/>
                                        </a:moveTo>
                                        <a:cubicBezTo>
                                          <a:pt x="60" y="156"/>
                                          <a:pt x="120" y="312"/>
                                          <a:pt x="144" y="432"/>
                                        </a:cubicBezTo>
                                        <a:cubicBezTo>
                                          <a:pt x="168" y="552"/>
                                          <a:pt x="156" y="636"/>
                                          <a:pt x="144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1320" y="3909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040" y="783720"/>
                            <a:ext cx="1053000" cy="5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000" cy="50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234720"/>
                              <a:ext cx="84204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42040" cy="20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20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432">
                                      <a:moveTo>
                                        <a:pt x="0" y="0"/>
                                      </a:moveTo>
                                      <a:cubicBezTo>
                                        <a:pt x="384" y="216"/>
                                        <a:pt x="768" y="432"/>
                                        <a:pt x="1152" y="432"/>
                                      </a:cubicBezTo>
                                      <a:cubicBezTo>
                                        <a:pt x="1536" y="432"/>
                                        <a:pt x="1920" y="216"/>
                                        <a:pt x="230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7000"/>
                                  <a:ext cx="10476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68">
                                      <a:moveTo>
                                        <a:pt x="288" y="0"/>
                                      </a:moveTo>
                                      <a:cubicBezTo>
                                        <a:pt x="240" y="60"/>
                                        <a:pt x="192" y="120"/>
                                        <a:pt x="144" y="144"/>
                                      </a:cubicBezTo>
                                      <a:cubicBezTo>
                                        <a:pt x="96" y="168"/>
                                        <a:pt x="48" y="156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7000"/>
                                  <a:ext cx="21024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312">
                                      <a:moveTo>
                                        <a:pt x="0" y="144"/>
                                      </a:moveTo>
                                      <a:cubicBezTo>
                                        <a:pt x="96" y="228"/>
                                        <a:pt x="192" y="312"/>
                                        <a:pt x="288" y="288"/>
                                      </a:cubicBezTo>
                                      <a:cubicBezTo>
                                        <a:pt x="384" y="264"/>
                                        <a:pt x="480" y="132"/>
                                        <a:pt x="57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2560" y="705600"/>
                            <a:ext cx="52632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632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116640"/>
                              <a:ext cx="315000" cy="11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760" y="144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4760" cy="11736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7360" cy="3981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3440"/>
                              <a:ext cx="1737360" cy="3981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040"/>
                              <a:ext cx="0" cy="9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21040"/>
                              <a:ext cx="0" cy="9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8pt;margin-top:6.6pt;width:136.8pt;height:108pt" coordorigin="-2196,132" coordsize="2736,2160">
                <v:group id="shape_0" style="position:absolute;left:-1449;top:378;width:995;height:987">
                  <v:oval id="shape_0" fillcolor="white" stroked="t" o:allowincell="f" style="position:absolute;left:-1449;top:378;width:994;height:986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84;top:501;width:595;height:677">
                    <v:line id="shape_0" from="-1284,501" to="-954,1116" stroked="t" o:allowincell="f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84;top:501;width:595;height:677">
                      <v:line id="shape_0" from="-951,501" to="-951,1178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group id="shape_0" style="position:absolute;left:-1284;top:501;width:595;height:616">
                        <v:line id="shape_0" from="-1284,1117" to="-954,111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coordsize="288,1440" path="m0,0c144,312,288,624,288,864c288,1104,144,1272,0,1440e" stroked="t" o:allowincell="f" style="position:absolute;left:-951;top:501;width:164;height:615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  <v:shape id="shape_0" coordsize="168,720" path="m0,0c60,156,120,312,144,432c168,552,156,636,144,720e" stroked="t" o:allowincell="f" style="position:absolute;left:-785;top:809;width:95;height:307;mso-wrap-style:none;v-text-anchor:middle">
                          <v:fill o:detectmouseclick="t" on="false"/>
                          <v:stroke color="black" weight="22320" joinstyle="round" endcap="flat"/>
                          <w10:wrap type="none"/>
                        </v:shape>
                      </v:group>
                    </v:group>
                    <v:line id="shape_0" from="-951,1117" to="-704,1117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366;top:1366;width:1658;height:802">
                  <v:oval id="shape_0" fillcolor="white" stroked="t" o:allowincell="f" style="position:absolute;left:-1366;top:1366;width:1657;height:801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200;top:1736;width:1326;height:317">
                    <v:line id="shape_0" from="-1200,1736" to="125,1736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-1200;top:1736;width:1326;height:317">
                      <v:shape id="shape_0" coordsize="2304,432" path="m0,0c384,216,768,432,1152,432c1536,432,1920,216,2304,0e" stroked="t" o:allowincell="f" style="position:absolute;left:-1200;top:1736;width:1325;height:183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88,168" path="m288,0c240,60,192,120,144,144c96,168,48,156,0,144e" stroked="t" o:allowincell="f" style="position:absolute;left:-785;top:1920;width:164;height:70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576,312" path="m0,144c96,228,192,312,288,288c384,264,480,132,576,0e" stroked="t" o:allowincell="f" style="position:absolute;left:-785;top:1920;width:330;height:132;mso-wrap-style:none;v-text-anchor:middle">
                        <v:fill o:detectmouseclick="t" on="false"/>
                        <v:stroke color="black" weight="22320" joinstyle="round" endcap="flat"/>
                        <w10:wrap type="none"/>
                      </v:shape>
                    </v:group>
                  </v:group>
                </v:group>
                <v:group id="shape_0" style="position:absolute;left:-2114;top:1243;width:829;height:555">
                  <v:oval id="shape_0" fillcolor="white" stroked="t" o:allowincell="f" style="position:absolute;left:-2114;top:1243;width:828;height:554;mso-wrap-style:none;v-text-anchor:middle">
                    <v:fill o:detectmouseclick="t" type="solid" color2="black" opacity="0.5"/>
                    <v:stroke color="black" weight="22320" joinstyle="miter" endcap="flat"/>
                    <w10:wrap type="none"/>
                  </v:oval>
                  <v:group id="shape_0" style="position:absolute;left:-1947;top:1427;width:495;height:184">
                    <v:line id="shape_0" from="-1782,1429" to="-1452,1429" stroked="t" o:allowincell="f" style="position:absolute;flip:x">
                      <v:stroke color="black" weight="34920" joinstyle="miter" endcap="flat"/>
                      <v:fill o:detectmouseclick="t" on="false"/>
                      <w10:wrap type="none"/>
                    </v:line>
                    <v:line id="shape_0" from="-1947,1427" to="-1783,1611" stroked="t" o:allowincell="f" style="position:absolute;flip:y">
                      <v:stroke color="black" weight="349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196;top:132;width:2736;height:2160">
                  <v:oval id="shape_0" stroked="t" o:allowincell="f" style="position:absolute;left:-2196;top:132;width:2735;height:626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oval id="shape_0" stroked="t" o:allowincell="f" style="position:absolute;left:-2196;top:1665;width:2735;height:626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  <v:line id="shape_0" from="-2196,480" to="-2196,194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40,480" to="540,194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6465</wp:posOffset>
                </wp:positionH>
                <wp:positionV relativeFrom="paragraph">
                  <wp:posOffset>-8890</wp:posOffset>
                </wp:positionV>
                <wp:extent cx="1304925" cy="10439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043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drawing>
                                <wp:inline distT="0" distB="0" distL="0" distR="0">
                                  <wp:extent cx="1071245" cy="9017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75pt;height:82.2pt;mso-wrap-distance-left:9.05pt;mso-wrap-distance-right:9.05pt;mso-wrap-distance-top:0pt;mso-wrap-distance-bottom:0pt;margin-top:-0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drawing>
                          <wp:inline distT="0" distB="0" distL="0" distR="0">
                            <wp:extent cx="1071245" cy="9017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4.   A  struktúrák</w:t>
        <w:tab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kirajzolása.</w:t>
        <w:tab/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2045</wp:posOffset>
                </wp:positionH>
                <wp:positionV relativeFrom="paragraph">
                  <wp:posOffset>220980</wp:posOffset>
                </wp:positionV>
                <wp:extent cx="914400" cy="365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up_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7.4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up_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40970</wp:posOffset>
                </wp:positionV>
                <wp:extent cx="640080" cy="27432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1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</w:rPr>
        <w:t>modell</w:t>
      </w:r>
      <w:r>
        <w:rPr/>
        <w:t xml:space="preserve">  ( leírása )</w:t>
        <w:tab/>
        <w:tab/>
      </w:r>
      <w:r>
        <w:rPr>
          <w:b/>
        </w:rPr>
        <w:t>PHIGS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>munkaállomá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SS :  Central  Structure  Storage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HIGS – PROGRAM  PÉLDA  I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2365</wp:posOffset>
                </wp:positionH>
                <wp:positionV relativeFrom="paragraph">
                  <wp:posOffset>208915</wp:posOffset>
                </wp:positionV>
                <wp:extent cx="155448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HIGS  típus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definíció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deklaráció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16.45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HIGS  típus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definíció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deklaráció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#include  &lt;phigs/phigs.h&gt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#define WORKSTATION_ID</w:t>
        <w:tab/>
        <w:t>(Pint) 1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#define STRUCTURE_ID</w:t>
        <w:tab/>
        <w:t>(Pint) 1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main(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{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point_list3 point_lis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885</wp:posOffset>
                </wp:positionH>
                <wp:positionV relativeFrom="paragraph">
                  <wp:posOffset>36195</wp:posOffset>
                </wp:positionV>
                <wp:extent cx="731520" cy="3657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v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8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v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static Ppoint3 points[]= {{.2,.2,0},{.4,.7,0},{.6,.3,0},{.8,.8,0}}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int_list.num_points = 4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int_list.points = points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3810</wp:posOffset>
                </wp:positionV>
                <wp:extent cx="1463040" cy="1645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645920"/>
                          <a:chOff x="0" y="0"/>
                          <a:chExt cx="146304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PHIGS – nyi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 CSS  létrehozása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struktúra nyi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attribú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primití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struktúra – zár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unkaállomás nyi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struktúra átküldé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egjelení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54720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1280" y="55008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 xml:space="preserve"> hozzáadá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95pt;margin-top:-0.3pt;width:115.2pt;height:129.6pt" coordorigin="7799,-6" coordsize="2304,2592">
                <v:shape id="shape_0" stroked="f" o:allowincell="f" style="position:absolute;left:7799;top:-6;width:2303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PHIGS – nyit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( CSS  létrehozása 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struktúra nyit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attribú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primití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struktúra – zár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unkaállomás nyit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struktúra átküldés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egjelení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876;top:855;width:143;height:287;mso-wrap-style:none;v-text-anchor:middle" type="_x0000_t88"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9045;top:860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 xml:space="preserve"> hozzáadá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ab/>
        <w:t>popen_phigs( PDEF_ERR_FILE, PDEF_MEM_SIZE )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pen_struct( STRUCTURE_I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ab/>
        <w:t>pset_linetype( PLINE_DASH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ab/>
        <w:t>ppolyline3( &amp;point:list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close_struct(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open_ws( WORKSTATION_ID, NULL, phigs_ws_type_x_tool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post_struct( WORKSTATION_ID, STRUCTURE_ID, (Pfloat) 1.0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  <w:t>pupd_ws( WORKSTATION_ID, PFLAG_PERFORM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>sleep( 10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>pclose_ws( WORKSTATION_ID );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</w:t>
      </w:r>
      <w:r>
        <w:rPr>
          <w:rFonts w:cs="Courier New" w:ascii="Courier New" w:hAnsi="Courier New"/>
          <w:b/>
          <w:sz w:val="20"/>
        </w:rPr>
        <w:t>pclose_phigs(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5245</wp:posOffset>
                </wp:positionH>
                <wp:positionV relativeFrom="paragraph">
                  <wp:posOffset>-6350</wp:posOffset>
                </wp:positionV>
                <wp:extent cx="64008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ár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5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á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110490</wp:posOffset>
                </wp:positionV>
                <wp:extent cx="3840480" cy="192024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920240"/>
                          <a:chOff x="0" y="0"/>
                          <a:chExt cx="384048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0480" cy="192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274320"/>
                            <a:ext cx="201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274320"/>
                              <a:ext cx="1188720" cy="731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288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18288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8.7pt;width:302.4pt;height:151.2pt" coordorigin="-121,174" coordsize="6048,3024">
                <v:rect id="shape_0" stroked="t" o:allowincell="f" style="position:absolute;left:-121;top:174;width:6047;height:302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319;top:606;width:3168;height:2160">
                  <v:roundrect id="shape_0" stroked="t" o:allowincell="f" style="position:absolute;left:1319;top:606;width:3167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group id="shape_0" style="position:absolute;left:1895;top:1038;width:1871;height:1151">
                    <v:line id="shape_0" from="1895,1326" to="2470,2189" stroked="t" o:allowincell="f" style="position:absolute;flip:y">
                      <v:stroke color="black" weight="15840" dashstyle="longdash" joinstyle="miter" endcap="flat"/>
                      <v:fill o:detectmouseclick="t" on="false"/>
                      <w10:wrap type="none"/>
                    </v:line>
                    <v:line id="shape_0" from="2471,1326" to="3190,2045" stroked="t" o:allowincell="f" style="position:absolute;flip:xy">
                      <v:stroke color="black" weight="15840" dashstyle="longdash" joinstyle="miter" endcap="flat"/>
                      <v:fill o:detectmouseclick="t" on="false"/>
                      <w10:wrap type="none"/>
                    </v:line>
                    <v:line id="shape_0" from="3191,1038" to="3766,2045" stroked="t" o:allowincell="f" style="position:absolute;flip:x">
                      <v:stroke color="black" weight="1584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ypedef struct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Pfloat x,y,z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Ppoint3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ypedef struct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Pint</w:t>
        <w:tab/>
        <w:tab/>
        <w:t>num_points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Ppoint3  *points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 Ppoint_list3;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KOORDINÁTA – RENDSZER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005</wp:posOffset>
                </wp:positionH>
                <wp:positionV relativeFrom="paragraph">
                  <wp:posOffset>84455</wp:posOffset>
                </wp:positionV>
                <wp:extent cx="3657600" cy="32004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92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7280" y="91440"/>
                              <a:ext cx="274320" cy="54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77440"/>
                              <a:ext cx="548640" cy="548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288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548640"/>
                              <a:ext cx="3108960" cy="201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731520"/>
                                <a:ext cx="1620000" cy="11156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964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1520" y="8964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1520" y="118872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9640"/>
                                <a:ext cx="1620000" cy="11156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8872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08960" cy="201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0,1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7280" y="182880"/>
                                  <a:ext cx="1188720" cy="731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2880"/>
                                    <a:ext cx="365760" cy="5486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5760" y="182880"/>
                                    <a:ext cx="457200" cy="4572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2960" y="0"/>
                                    <a:ext cx="365760" cy="6400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1,1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118872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1,0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182880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1,0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4560" y="6400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1,1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373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0,0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6400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0,1,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0972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(0,0,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37360" y="0"/>
                              <a:ext cx="640080" cy="109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2880"/>
                                <a:ext cx="3657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polylin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34640" y="1645920"/>
                              <a:ext cx="8229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W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48640" y="2194560"/>
                            <a:ext cx="731520" cy="82296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017520"/>
                            <a:ext cx="164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Default viewing dir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6.65pt;width:288pt;height:252pt" coordorigin="1463,133" coordsize="5760,5040">
                <v:group id="shape_0" style="position:absolute;left:1463;top:133;width:5760;height:4608">
                  <v:group id="shape_0" style="position:absolute;left:3191;top:277;width:432;height:863">
                    <v:line id="shape_0" from="3335,565" to="3335,1140" stroked="t" o:allowincell="f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91;top:277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63;top:3877;width:863;height:864">
                    <v:line id="shape_0" from="1751,3877" to="2326,4452" stroked="t" o:allowincell="f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63;top:4453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07;top:997;width:4896;height:3168">
                    <v:rect id="shape_0" stroked="t" o:allowincell="f" style="position:absolute;left:2327;top:2149;width:2550;height:1756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2327,1138" to="3334,214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885,1138" to="5892,214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885,2869" to="5892,387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335;top:1138;width:2550;height:1756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2327,2869" to="3334,387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style="position:absolute;left:1607;top:997;width:4896;height:3168">
                      <v:shape id="shape_0" stroked="f" o:allowincell="f" style="position:absolute;left:2615;top:997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0,1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35;top:1285;width:1871;height:1151">
                        <v:line id="shape_0" from="3335,1573" to="3910,2436" stroked="t" o:allowincell="f" style="position:absolute;flip:y">
                          <v:stroke color="black" weight="15840" dashstyle="longdash" joinstyle="miter" endcap="flat"/>
                          <v:fill o:detectmouseclick="t" on="false"/>
                          <w10:wrap type="none"/>
                        </v:line>
                        <v:line id="shape_0" from="3911,1573" to="4630,2292" stroked="t" o:allowincell="f" style="position:absolute;flip:xy">
                          <v:stroke color="black" weight="15840" dashstyle="longdash" joinstyle="miter" endcap="flat"/>
                          <v:fill o:detectmouseclick="t" on="false"/>
                          <w10:wrap type="none"/>
                        </v:line>
                        <v:line id="shape_0" from="4631,1285" to="5206,2292" stroked="t" o:allowincell="f" style="position:absolute;flip:x">
                          <v:stroke color="black" weight="15840" dashstyle="longdash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927;top:997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1,1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7;top:2869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1,0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9;top:3877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1,0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3;top:2005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1,1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07;top:3733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0,0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1;top:2005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0,1,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9;top:2725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0,0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199;top:133;width:1008;height:1727">
                    <v:line id="shape_0" from="4199,421" to="4774,186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487;top:133;width:719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polyl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27;top:2725;width:1296;height:288">
                    <v:line id="shape_0" from="5927,2869" to="6646,2869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91;top:2725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W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2327,3589" to="3478,4884" stroked="t" o:allowincell="f" style="position:absolute;flip:y">
                  <v:stroke color="black" weight="889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27;top:4885;width:259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Default viewing dir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/>
        <w:tab/>
        <w:t xml:space="preserve">  </w:t>
      </w:r>
      <w:r>
        <w:rPr>
          <w:b/>
          <w:i/>
        </w:rPr>
        <w:t>Világ  koordináta – rendszer  és  a  látóté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b/>
          <w:i/>
        </w:rPr>
        <w:t>PHIGS PRIMITÍVEK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/>
          <w:u w:val="single"/>
        </w:rPr>
        <w:t>Vonal primitívek</w:t>
      </w:r>
      <w:r>
        <w:rPr>
          <w:b/>
          <w:i/>
        </w:rPr>
        <w:t>: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szakaszok  ( egymáshoz illesztve )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szakaszok  halmaza  adatokkal     </w:t>
      </w:r>
    </w:p>
    <w:p>
      <w:pPr>
        <w:pStyle w:val="TextBody"/>
        <w:spacing w:lineRule="auto" w:line="360"/>
        <w:ind w:left="708" w:firstLine="708"/>
        <w:rPr>
          <w:b/>
          <w:b/>
          <w:i/>
          <w:i/>
        </w:rPr>
      </w:pPr>
      <w:r>
        <w:rPr>
          <w:b/>
          <w:i/>
        </w:rPr>
        <w:t>( szakaszok sorozata különböző attribútumokkal )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B – spline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B – spline  színekkel ellátva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>
          <w:b/>
          <w:i/>
          <w:u w:val="single"/>
        </w:rPr>
        <w:t>Területi primitívek</w:t>
      </w:r>
      <w:r>
        <w:rPr>
          <w:b/>
          <w:i/>
        </w:rPr>
        <w:t xml:space="preserve"> :</w:t>
      </w:r>
    </w:p>
    <w:p>
      <w:pPr>
        <w:pStyle w:val="TextBody"/>
        <w:spacing w:lineRule="auto" w:line="480"/>
        <w:rPr/>
      </w:pPr>
      <w:r>
        <w:rPr>
          <w:b/>
          <w:i/>
        </w:rPr>
        <w:tab/>
        <w:t>kitöltött  terület  ( nincs éle )</w:t>
        <w:tab/>
        <w:tab/>
        <w:t>fill_are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kitöltött  területek  halmaza</w:t>
        <w:tab/>
        <w:tab/>
        <w:t>fill_area_set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egy  síkban  levő  poligonok ,  határoló  éle  van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kitöltött  területek  halmaza  adatokkal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attribútumok – szín,  irány,  normális )</w:t>
      </w:r>
    </w:p>
    <w:p>
      <w:pPr>
        <w:pStyle w:val="TextBody"/>
        <w:rPr/>
      </w:pPr>
      <w:r>
        <w:rPr>
          <w:b/>
          <w:i/>
        </w:rPr>
        <w:tab/>
        <w:t>kitöltött  területek  halmaza  adatokkal  alkotott halmaza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legáltalánosabb,  különböző  síkok ! )</w:t>
      </w:r>
    </w:p>
    <w:p>
      <w:pPr>
        <w:pStyle w:val="TextBody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5085</wp:posOffset>
                </wp:positionH>
                <wp:positionV relativeFrom="paragraph">
                  <wp:posOffset>128270</wp:posOffset>
                </wp:positionV>
                <wp:extent cx="1097280" cy="274320"/>
                <wp:effectExtent l="6985" t="8255" r="698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8288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10.1pt;width:86.35pt;height:21.55pt" coordorigin="6071,202" coordsize="1727,431">
                <v:line id="shape_0" from="6071,202" to="7798,2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71,202" to="6358,63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359,202" to="6646,6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47,202" to="6934,63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935,202" to="7222,6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23,202" to="7510,63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511,202" to="7798,6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359,634" to="7510,6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</w:rPr>
        <w:tab/>
        <w:t>háromszög – sáv  adatokkal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összefüggő  háromszögek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négyszög – sáv  adatokkal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>( összefüggő  négyszögek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B – spline  felszín</w:t>
      </w:r>
    </w:p>
    <w:p>
      <w:pPr>
        <w:pStyle w:val="TextBody"/>
        <w:rPr/>
      </w:pPr>
      <w:r>
        <w:rPr>
          <w:b/>
          <w:i/>
        </w:rPr>
        <w:tab/>
      </w:r>
      <w:r>
        <w:rPr>
          <w:b/>
          <w:i/>
          <w:u w:val="single"/>
        </w:rPr>
        <w:t>szöveg  primitívek</w:t>
      </w:r>
      <w:r>
        <w:rPr>
          <w:b/>
          <w:i/>
        </w:rPr>
        <w:t xml:space="preserve"> :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>Text</w:t>
        <w:tab/>
        <w:tab/>
        <w:t>( 3D – ben )</w:t>
        <w:tab/>
        <w:tab/>
        <w:tab/>
        <w:tab/>
        <w:t>tex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Felirat</w:t>
        <w:tab/>
        <w:t>( csak  a  képernyő  síkjában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/>
      </w:pPr>
      <w:r>
        <w:rPr>
          <w:b/>
          <w:i/>
        </w:rPr>
        <w:tab/>
      </w:r>
      <w:r>
        <w:rPr>
          <w:b/>
          <w:i/>
          <w:u w:val="single"/>
        </w:rPr>
        <w:t>egyéb  primitívek</w:t>
      </w:r>
      <w:r>
        <w:rPr>
          <w:b/>
          <w:i/>
        </w:rPr>
        <w:t xml:space="preserve">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jelölések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ab/>
        <w:t>( szimbólumok  csoportja,  pl.  pontok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cellatömb,  cellatömb  PLUSSZ</w:t>
      </w:r>
    </w:p>
    <w:p>
      <w:pPr>
        <w:pStyle w:val="TextBody"/>
        <w:spacing w:lineRule="auto" w:line="480"/>
        <w:rPr>
          <w:b/>
          <w:b/>
          <w:i/>
          <w:i/>
        </w:rPr>
      </w:pPr>
      <w:r>
        <w:rPr>
          <w:b/>
          <w:i/>
        </w:rPr>
        <w:tab/>
        <w:tab/>
        <w:tab/>
        <w:t>( színezett  paralelogrammák  hálózata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általánosított  primitív</w:t>
      </w:r>
    </w:p>
    <w:p>
      <w:pPr>
        <w:pStyle w:val="TextBody"/>
        <w:rPr/>
      </w:pPr>
      <w:r>
        <w:rPr>
          <w:b/>
          <w:i/>
        </w:rPr>
        <w:tab/>
        <w:tab/>
        <w:tab/>
        <w:t>( kiterjesztés,  pl.  kör,  gömb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függvények  primitívek  létrehozására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>pfill_area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>pfill_area_set</w:t>
      </w:r>
    </w:p>
    <w:p>
      <w:pPr>
        <w:pStyle w:val="TextBody"/>
        <w:spacing w:lineRule="auto" w:line="360"/>
        <w:rPr>
          <w:b/>
          <w:b/>
          <w:i/>
          <w:i/>
          <w:sz w:val="32"/>
        </w:rPr>
      </w:pPr>
      <w:r>
        <w:rPr>
          <w:b/>
          <w:i/>
        </w:rPr>
        <w:tab/>
        <w:tab/>
        <w:t>ptext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HIGS   ATTRIBÚTUMO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>A  primitívek  megjelenítését  szabják  meg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( pl.  vonaltípus,  szín,  vastagság,  …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függvények  attribútumok  létrehozására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   pset_edge_flag</w:t>
      </w:r>
    </w:p>
    <w:p>
      <w:pPr>
        <w:pStyle w:val="TextBody"/>
        <w:spacing w:lineRule="auto" w:line="360"/>
        <w:rPr/>
      </w:pPr>
      <w:r>
        <w:rPr>
          <w:b/>
          <w:i/>
        </w:rPr>
        <w:tab/>
        <w:t xml:space="preserve">   pset_int_style</w:t>
        <w:tab/>
        <w:tab/>
        <w:tab/>
        <w:t>( belső  terület )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   pset_char_ht</w:t>
        <w:tab/>
        <w:tab/>
        <w:tab/>
        <w:t>( karakter  magasság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 xml:space="preserve">   pset_edgetype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HIGS   PÉLDA   II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0565</wp:posOffset>
                </wp:positionH>
                <wp:positionV relativeFrom="paragraph">
                  <wp:posOffset>208915</wp:posOffset>
                </wp:positionV>
                <wp:extent cx="2087880" cy="2087880"/>
                <wp:effectExtent l="53975" t="53975" r="53975" b="539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088000"/>
                          <a:chOff x="0" y="0"/>
                          <a:chExt cx="2088000" cy="208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08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88000" cy="208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0" cy="208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00" cy="20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88000" cy="2088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88000" cy="20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080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0" y="1656000"/>
                                        <a:ext cx="25200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0360" y="946800"/>
                                      <a:ext cx="252000" cy="108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94360" y="217080"/>
                                    <a:ext cx="10058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World Popul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(in billions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4360" y="1405080"/>
                                  <a:ext cx="1828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/>
                                      </w:rPr>
                                      <w:t>1.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6000" y="177156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" y="177156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19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3000" y="765720"/>
                            <a:ext cx="824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6.1  (projecte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16.45pt;width:164.4pt;height:164.4pt" coordorigin="3119,329" coordsize="3288,3288">
                <v:group id="shape_0" style="position:absolute;left:3119;top:329;width:3288;height:3288">
                  <v:group id="shape_0" style="position:absolute;left:3119;top:329;width:3288;height:3288">
                    <v:group id="shape_0" style="position:absolute;left:3119;top:329;width:3288;height:3288">
                      <v:group id="shape_0" style="position:absolute;left:3119;top:329;width:3288;height:3288">
                        <v:group id="shape_0" style="position:absolute;left:3119;top:329;width:3288;height:3288">
                          <v:group id="shape_0" style="position:absolute;left:3119;top:329;width:3288;height:3288">
                            <v:rect id="shape_0" stroked="t" o:allowincell="f" style="position:absolute;left:3119;top:329;width:3287;height:3287;mso-wrap-style:none;v-text-anchor:middle">
                              <v:fill o:detectmouseclick="t" on="false"/>
                              <v:stroke color="black" weight="108000" joinstyle="miter" endcap="flat"/>
                              <w10:wrap type="none"/>
                            </v:rect>
                            <v:rect id="shape_0" fillcolor="black" stroked="t" o:allowincell="f" style="position:absolute;left:4026;top:2937;width:396;height:594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rect id="shape_0" stroked="t" o:allowincell="f" style="position:absolute;left:5104;top:1820;width:396;height:1700;mso-wrap-style:none;v-text-anchor:middle">
                            <v:fill o:detectmouseclick="t" on="false"/>
                            <v:stroke color="black" weight="12600" dashstyle="shortdot" joinstyle="miter" endcap="round"/>
                            <w10:wrap type="none"/>
                          </v:rect>
                        </v:group>
                        <v:shape id="shape_0" stroked="f" o:allowincell="f" style="position:absolute;left:4055;top:671;width:1583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World Popul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/>
                                  </w:rPr>
                                  <w:t>(in billions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055;top:2542;width:287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1.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593;top:3119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79;top:3119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/>
                            </w:rPr>
                            <w:t>1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19;top:1535;width:129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6.1  (project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253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</w:tblGrid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5240</wp:posOffset>
                      </wp:positionV>
                      <wp:extent cx="91440" cy="548640"/>
                      <wp:effectExtent l="0" t="9525" r="63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1.2pt;width:7.15pt;height:43.1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Edge  Flag  (PEDGE_ON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270</wp:posOffset>
                      </wp:positionV>
                      <wp:extent cx="457200" cy="18288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bor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pt;mso-wrap-distance-left:9.05pt;mso-wrap-distance-right:9.05pt;mso-wrap-distance-top:0pt;mso-wrap-distance-bottom:0pt;margin-top:0.1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b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Interior  Style  (PSTYLE_SOLID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l  Area  Set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64770</wp:posOffset>
                      </wp:positionV>
                      <wp:extent cx="91440" cy="640080"/>
                      <wp:effectExtent l="0" t="9525" r="63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5.1pt;width:7.15pt;height:50.3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Set  Character  Height  (.04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42240</wp:posOffset>
                      </wp:positionV>
                      <wp:extent cx="274320" cy="18288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tit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1.2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World  Population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Character  Height  (.02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(in billions)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8890</wp:posOffset>
                      </wp:positionV>
                      <wp:extent cx="91440" cy="731520"/>
                      <wp:effectExtent l="0" t="10160" r="635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315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0800 h 414720"/>
                                  <a:gd name="textAreaBottom" fmla="*/ 4039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0.7pt;width:7.15pt;height:57.5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l Area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86360</wp:posOffset>
                      </wp:positionV>
                      <wp:extent cx="731520" cy="18288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1900  b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8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1900  b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Character  Height  (.01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1900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 (”1.6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44450</wp:posOffset>
                      </wp:positionV>
                      <wp:extent cx="91440" cy="914400"/>
                      <wp:effectExtent l="0" t="10160" r="635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2.35pt;margin-top:3.5pt;width:7.15pt;height:71.95pt;mso-wrap-style:none;v-text-anchor:middle;mso-position-horizontal-relative:margin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Interior  Style  (PSTYLE_EMPTY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  Edgetype  (PLINE_DASH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6510</wp:posOffset>
                      </wp:positionV>
                      <wp:extent cx="640080" cy="18288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2000  b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.3pt;mso-position-vertical-relative:text;margin-left:34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2000  b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l  Area  Set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(”2000”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(”6.1  (projected)”)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SZÍN   SPECIFIKÁLÁ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típus   ( szín - modell )   pl.   RGB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érté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PHIGS – ben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>typedef struct 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 xml:space="preserve">    Pint</w:t>
        <w:tab/>
        <w:tab/>
        <w:t>type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>union 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 xml:space="preserve">    Pint</w:t>
        <w:tab/>
        <w:tab/>
        <w:t>ind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>struct {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Pfloat</w:t>
        <w:tab/>
        <w:t>x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Pfloat</w:t>
        <w:tab/>
        <w:t>y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Pfloat</w:t>
        <w:tab/>
        <w:t>z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>} general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>} val;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>} Pqcolr;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i/>
        </w:rPr>
        <w:tab/>
      </w:r>
      <w:r>
        <w:rPr>
          <w:b/>
          <w:i/>
        </w:rPr>
        <w:t>4   típus   ( RGB,   CIELUV,   HSV,   HLS )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0525</wp:posOffset>
                </wp:positionH>
                <wp:positionV relativeFrom="paragraph">
                  <wp:posOffset>-2540</wp:posOffset>
                </wp:positionV>
                <wp:extent cx="0" cy="274320"/>
                <wp:effectExtent l="11430" t="0" r="114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0.2pt" to="130.75pt,21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ab/>
        <w:t>PMODEL_RGB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színbeállítás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line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int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edge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text_col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STRUKTÚRA   SZERKESZTÉS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3485</wp:posOffset>
                </wp:positionH>
                <wp:positionV relativeFrom="paragraph">
                  <wp:posOffset>37465</wp:posOffset>
                </wp:positionV>
                <wp:extent cx="91440" cy="457200"/>
                <wp:effectExtent l="0" t="12700" r="6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2.95pt;width:7.15pt;height:35.95pt;mso-wrap-style:none;v-text-anchor:middle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ab/>
        <w:t>struktúrá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805</wp:posOffset>
                </wp:positionH>
                <wp:positionV relativeFrom="paragraph">
                  <wp:posOffset>128905</wp:posOffset>
                </wp:positionV>
                <wp:extent cx="201168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hozzávétele,  törlé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0.15pt;mso-position-vertical-relative:text;margin-left:2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hozzávétele,  tör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struktúra – eleme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függvények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struc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struct_net</w:t>
        <w:tab/>
        <w:tab/>
        <w:t>( törlés  hálózaton  belül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all_structs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ele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del_elem_range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ab/>
        <w:t>pointer</w:t>
        <w:tab/>
        <w:tab/>
        <w:t>struktúra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elem</w:t>
      </w:r>
    </w:p>
    <w:p>
      <w:pPr>
        <w:pStyle w:val="TextBody"/>
        <w:ind w:left="708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27350</wp:posOffset>
                </wp:positionH>
                <wp:positionV relativeFrom="page">
                  <wp:posOffset>5238750</wp:posOffset>
                </wp:positionV>
                <wp:extent cx="82296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412.5pt" to="295.25pt,412.5pt" stroked="t" o:allowincell="f" style="position:absolute;mso-position-horizontal-relative:page;mso-position-vertic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</w:t>
      </w:r>
      <w:r>
        <w:rPr>
          <w:b/>
          <w:i/>
        </w:rPr>
        <w:t>kurrens elem</w:t>
        <w:tab/>
        <w:tab/>
        <w:t xml:space="preserve">    2. Elem</w:t>
      </w:r>
    </w:p>
    <w:p>
      <w:pPr>
        <w:pStyle w:val="TextBody"/>
        <w:ind w:left="708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6445</wp:posOffset>
                </wp:positionH>
                <wp:positionV relativeFrom="paragraph">
                  <wp:posOffset>118110</wp:posOffset>
                </wp:positionV>
                <wp:extent cx="0" cy="274320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3pt" to="260.35pt,30.85pt" stroked="t" o:allowincell="f" style="position:absolute">
                <v:stroke color="black" weight="507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>( aktuális )</w:t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  <w:t>beszúrás,  helyettesítés  a  mutató  ( pointer )  szerint</w:t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rPr>
          <w:b/>
          <w:b/>
          <w:i/>
          <w:i/>
        </w:rPr>
      </w:pPr>
      <w:r>
        <w:rPr>
          <w:b/>
          <w:i/>
        </w:rPr>
        <w:t>mutató  pozícionálás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elem_pt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set_elem_ptr_label</w:t>
        <w:tab/>
        <w:tab/>
        <w:t>( cimkére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poffset_elem_pt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65"/>
        </w:tabs>
        <w:ind w:left="4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2:48:00Z</dcterms:created>
  <dc:creator>Komáromi Gábor</dc:creator>
  <dc:description/>
  <dc:language>en-US</dc:language>
  <cp:lastModifiedBy>marcsi</cp:lastModifiedBy>
  <cp:lastPrinted>2001-09-10T09:47:00Z</cp:lastPrinted>
  <dcterms:modified xsi:type="dcterms:W3CDTF">2001-09-10T07:47:00Z</dcterms:modified>
  <cp:revision>35</cp:revision>
  <dc:subject/>
  <dc:title>PHIGS</dc:title>
</cp:coreProperties>
</file>