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billions.c 1.1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WORKSTATION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STRUCTURE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outer_border[4] = {{0,0},{1,0},{1,1},{0,1}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inner_border[4] =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{{.05,.05},{.95,.05},{.95,.95},{.05,.95}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bar_1900_points[] =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{{.28,.05},{.38,.05},{.38,.19},{.28,.19}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bar_2000_points[] =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{{.61,.05},{.71,.05},{.71,.6},{.61,.6}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_list border[2]= {{4,inner_border}, {4, outer_border}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_list bar_1900 = {4, bar_1900_points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_list bar_2000 = {4, bar_2000_points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title_location</w:t>
        <w:tab/>
        <w:tab/>
        <w:t>= {.18,.82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subtitle_location</w:t>
        <w:tab/>
        <w:tab/>
        <w:t>= {.38,.75},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label_location_1900</w:t>
        <w:tab/>
        <w:t>= {.20,.15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label_location_2000</w:t>
        <w:tab/>
        <w:t>= {.53,.15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amount_location_1900</w:t>
        <w:tab/>
        <w:t>= {.28,.24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atic Ppoint amount_location_2000</w:t>
        <w:tab/>
        <w:t>= {.61,.65}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int_list_list set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borde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edge_flag( PEDGE_ON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int_style( PSTYLE_SOL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num_point_lists = 2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point_lists = border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_set( &amp;set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title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.04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title_location, ”World Population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.02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subtitle_location, ”(in billions)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1900 ba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( &amp;bar_1900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1900 bar label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.015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label_location_1900, ”1900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amount_location_1900, ”1.6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2000 ba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int_style( PSTYLE_EMPTY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edgetype( PLINE_DASH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num_point_lists = 1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point_lists = &amp;bar_200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_set( &amp;set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2000 bar label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label_location_2000, ”2000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amount_location_2000, ”6.1 (projected)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ws( WORKSTATION_ID, (void *)NULL, phigs_ws_type_x_tool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st_struct( WORKSTATION_ID, STRUCTURE_ID, (Pfloat) 1.0 );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upd_ws( WORKSTATION_ID, PFLAG_PERFORM );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leep( 10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3:10:00Z</dcterms:created>
  <dc:creator>Komáromi Gábor</dc:creator>
  <dc:description/>
  <dc:language>en-US</dc:language>
  <cp:lastModifiedBy>Komáromi Gábor</cp:lastModifiedBy>
  <dcterms:modified xsi:type="dcterms:W3CDTF">1999-10-20T23:10:00Z</dcterms:modified>
  <cp:revision>2</cp:revision>
  <dc:subject/>
  <dc:title>/* billions</dc:title>
</cp:coreProperties>
</file>