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TRUKTÚRA  HÁLÓZA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Az aktuális struktúra feldolgozása felfüg-geszthető és egy másik struktúra feldolgozása indítható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pexec_struct ( Pint   structure_id 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aminek feldolgozása után folytatódik az eredeti struktúra feldolgozása.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12800</wp:posOffset>
                </wp:positionH>
                <wp:positionV relativeFrom="paragraph">
                  <wp:posOffset>245110</wp:posOffset>
                </wp:positionV>
                <wp:extent cx="2560955" cy="1586865"/>
                <wp:effectExtent l="3810" t="5080" r="50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1040" cy="1586880"/>
                          <a:chOff x="0" y="0"/>
                          <a:chExt cx="2561040" cy="1586880"/>
                        </a:xfrm>
                      </wpg:grpSpPr>
                      <wps:wsp>
                        <wps:cNvSpPr/>
                        <wps:spPr>
                          <a:xfrm>
                            <a:off x="2286720" y="0"/>
                            <a:ext cx="27432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600" y="11520"/>
                            <a:ext cx="2104920" cy="128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"/>
                              <a:ext cx="13734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7280" y="1800"/>
                                <a:ext cx="274320" cy="82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9080" y="18288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99080" cy="118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118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274320" cy="118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274320" cy="91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76120" y="0"/>
                                  <a:ext cx="82296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6120" y="365760"/>
                                  <a:ext cx="82296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373400" y="0"/>
                              <a:ext cx="7315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3400" y="365760"/>
                              <a:ext cx="7315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92520"/>
                            <a:ext cx="1920240" cy="59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0040"/>
                              <a:ext cx="546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gyöké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520" y="352440"/>
                              <a:ext cx="7297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"szülők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7412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1160" y="320040"/>
                              <a:ext cx="5486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19.3pt;width:201.65pt;height:124.95pt" coordorigin="1280,386" coordsize="4033,2499">
                <v:rect id="shape_0" stroked="t" o:allowincell="f" style="position:absolute;left:4881;top:386;width:431;height:1007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group id="shape_0" style="position:absolute;left:1569;top:404;width:3314;height:2016">
                  <v:group id="shape_0" style="position:absolute;left:1569;top:548;width:2163;height:1872">
                    <v:rect id="shape_0" stroked="t" o:allowincell="f" style="position:absolute;left:3297;top:551;width:431;height:1295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stroked="t" o:allowincell="f" style="position:absolute;left:3300;top:836;width:431;height:143;mso-wrap-style:none;v-text-anchor:middle">
                      <v:imagedata r:id="rId4" o:detectmouseclick="t"/>
                      <v:stroke color="black" weight="9360" joinstyle="miter" endcap="flat"/>
                      <w10:wrap type="square"/>
                    </v:rect>
                    <v:group id="shape_0" style="position:absolute;left:1569;top:548;width:1730;height:1872">
                      <v:group id="shape_0" style="position:absolute;left:1569;top:548;width:435;height:1872">
                        <v:rect id="shape_0" stroked="t" o:allowincell="f" style="position:absolute;left:1572;top:548;width:431;height:1871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stroked="t" o:allowincell="f" style="position:absolute;left:1569;top:980;width:431;height:143;mso-wrap-style:none;v-text-anchor:middle">
                          <v:imagedata r:id="rId5" o:detectmouseclick="t"/>
                          <v:stroke color="black" weight="9360" joinstyle="miter" endcap="flat"/>
                          <w10:wrap type="square"/>
                        </v:rect>
                      </v:group>
                      <v:line id="shape_0" from="2004,548" to="3299,97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004,1124" to="3299,1843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732,404" to="4883,83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32,980" to="4883,141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280;top:1949;width:3024;height:9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80;top:2453;width:860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gyöké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155;top:2504;width:114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"szülők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444,1949" to="3444,2524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2148,2453" to="3011,2596" stroked="t" o:allowincell="f" style="position:absolute;flip:x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Az attribútumok öröklődnek a szülőktől, de a "leszármazott" struktúra végrehajtása után azok az attribútumok állnak vissza, amelyek a meghívás pillanatában voltak érvényesek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Lekérdezhető függvények:</w:t>
      </w:r>
    </w:p>
    <w:p>
      <w:pPr>
        <w:pStyle w:val="Normal"/>
        <w:ind w:firstLine="708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( az adatstruktúrákról szóló információk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</w:t>
      </w:r>
      <w:r>
        <w:rPr>
          <w:b/>
          <w:i/>
          <w:sz w:val="36"/>
        </w:rPr>
        <w:t>kérdezhetők le )</w:t>
      </w:r>
    </w:p>
    <w:p>
      <w:pPr>
        <w:pStyle w:val="Normal"/>
        <w:spacing w:before="12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pl.: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Pint</w:t>
        <w:tab/>
        <w:tab/>
        <w:t>error, elem_pointer;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1197610</wp:posOffset>
                </wp:positionH>
                <wp:positionV relativeFrom="page">
                  <wp:posOffset>1828800</wp:posOffset>
                </wp:positionV>
                <wp:extent cx="0" cy="203835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144pt" to="94.3pt,160pt" stroked="t" o:allowincell="f" style="position:absolute;flip:y;mso-position-vertical-relative:page">
                <v:stroke color="black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1197610</wp:posOffset>
                </wp:positionH>
                <wp:positionV relativeFrom="page">
                  <wp:posOffset>3291840</wp:posOffset>
                </wp:positionV>
                <wp:extent cx="0" cy="203835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259.2pt" to="94.3pt,275.2pt" stroked="t" o:allowincell="f" style="position:absolute;flip:y;mso-position-vertical-relative:page">
                <v:stroke color="black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923290</wp:posOffset>
                </wp:positionH>
                <wp:positionV relativeFrom="page">
                  <wp:posOffset>5212080</wp:posOffset>
                </wp:positionV>
                <wp:extent cx="0" cy="203835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410.4pt" to="72.7pt,426.4pt" stroked="t" o:allowincell="f" style="position:absolute;flip:y;mso-position-vertical-relative:page">
                <v:stroke color="black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pinq_elem_ptr (&amp;error, &amp;elem_pointer);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9290</wp:posOffset>
                </wp:positionH>
                <wp:positionV relativeFrom="paragraph">
                  <wp:posOffset>43180</wp:posOffset>
                </wp:positionV>
                <wp:extent cx="1188720" cy="48323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483120"/>
                          <a:chOff x="0" y="0"/>
                          <a:chExt cx="1188720" cy="483120"/>
                        </a:xfrm>
                      </wpg:grpSpPr>
                      <wps:wsp>
                        <wps:cNvSpPr txBox="1"/>
                        <wps:spPr>
                          <a:xfrm>
                            <a:off x="0" y="20880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aktuális pozíci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7pt;margin-top:3.4pt;width:93.6pt;height:38.05pt" coordorigin="5054,68" coordsize="1872,761">
                <v:shape id="shape_0" stroked="f" o:allowincell="f" style="position:absolute;left:5054;top:397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aktuális pozíci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918,68" to="5918,355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2112010</wp:posOffset>
                </wp:positionH>
                <wp:positionV relativeFrom="paragraph">
                  <wp:posOffset>50800</wp:posOffset>
                </wp:positionV>
                <wp:extent cx="914400" cy="4495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nincs hi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4pt;mso-wrap-distance-left:0pt;mso-wrap-distance-right:0pt;mso-wrap-distance-top:0pt;mso-wrap-distance-bottom:0pt;margin-top:4pt;mso-position-vertical-relative:text;margin-left:16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nincs hib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pl.: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Pint    width_elem, type_elem, error;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popen_struct ( STRUCTURE_ID );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  pset_linewidth ( (Pfloat) 1.0 );</w:t>
      </w:r>
    </w:p>
    <w:p>
      <w:pPr>
        <w:pStyle w:val="Normal"/>
        <w:rPr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5430</wp:posOffset>
                </wp:positionH>
                <wp:positionV relativeFrom="paragraph">
                  <wp:posOffset>10795</wp:posOffset>
                </wp:positionV>
                <wp:extent cx="1188720" cy="27432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274320"/>
                          <a:chOff x="0" y="0"/>
                          <a:chExt cx="118872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lekérde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3788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pt;margin-top:0.85pt;width:93.55pt;height:21.6pt" coordorigin="-418,17" coordsize="1871,432">
                <v:shape id="shape_0" stroked="f" o:allowincell="f" style="position:absolute;left:-418;top:17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lekérde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022,234" to="1453,234" stroked="t" o:allowincell="f" style="position:absolute">
                  <v:stroke color="black" weight="19080" endarrow="open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36"/>
        </w:rPr>
        <w:tab/>
        <w:tab/>
        <w:t xml:space="preserve">  pinq_elem_ptr (&amp;error, &amp;width_elem);</w:t>
      </w:r>
    </w:p>
    <w:p>
      <w:pPr>
        <w:pStyle w:val="Normal"/>
        <w:rPr/>
      </w:pPr>
      <w:r>
        <w:rPr>
          <w:sz w:val="36"/>
        </w:rPr>
        <w:tab/>
        <w:tab/>
        <w:t xml:space="preserve">  pset_linetype ( PLINE_SOLID );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  pinq_elem_ptr (&amp;error, &amp;type_elem);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  ppolyline (&amp;point_list);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pset_elem_ptr (width_elem);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pset_linewidth ( (Pfloat) width );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648970</wp:posOffset>
                </wp:positionH>
                <wp:positionV relativeFrom="page">
                  <wp:posOffset>6035040</wp:posOffset>
                </wp:positionV>
                <wp:extent cx="365760" cy="274320"/>
                <wp:effectExtent l="5080" t="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475.2pt" to="79.85pt,496.75pt" stroked="t" o:allowincell="f" style="position:absolute;flip:y;mso-position-vertical-relative:page">
                <v:stroke color="black" weight="15840" endarrow="open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ab/>
      </w:r>
      <w:r>
        <w:rPr>
          <w:b/>
          <w:i/>
          <w:sz w:val="36"/>
        </w:rPr>
        <w:t>a megfelelő elem átállítás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sectPr>
      <w:type w:val="nextPage"/>
      <w:pgSz w:orient="landscape" w:w="16838" w:h="11906"/>
      <w:pgMar w:left="448" w:right="1032" w:gutter="0" w:header="0" w:top="244" w:footer="0" w:bottom="29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9:37:00Z</dcterms:created>
  <dc:creator>Komáromi Gábor</dc:creator>
  <dc:description/>
  <dc:language>en-US</dc:language>
  <cp:lastModifiedBy>Komáromi Gábor</cp:lastModifiedBy>
  <cp:lastPrinted>1999-11-07T23:51:00Z</cp:lastPrinted>
  <dcterms:modified xsi:type="dcterms:W3CDTF">1999-11-10T19:37:00Z</dcterms:modified>
  <cp:revision>2</cp:revision>
  <dc:subject/>
  <dc:title>STRUKTÚRA  HÁLÓZAT</dc:title>
</cp:coreProperties>
</file>