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36"/>
        </w:rPr>
        <w:tab/>
      </w:r>
      <w:r>
        <w:rPr>
          <w:b/>
          <w:i/>
          <w:sz w:val="36"/>
        </w:rPr>
        <w:t>Állapotok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SYS_ST_PHOP</w:t>
        <w:tab/>
        <w:tab/>
        <w:t>PHIGS nyitv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SYS_ST_PHCL</w:t>
        <w:tab/>
        <w:tab/>
        <w:t>PHIGS zárv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STRUCT_ST_STOP</w:t>
        <w:tab/>
        <w:t>struktúra nyitv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STRUCT_ST_STCL</w:t>
        <w:tab/>
        <w:tab/>
        <w:t>struktúra zárv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WS_ST_WSOP</w:t>
        <w:tab/>
        <w:tab/>
        <w:t>munkaállomás nyitv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WS_ST_WSCL</w:t>
        <w:tab/>
        <w:tab/>
        <w:t>munkaállomás zárv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ST_AROP</w:t>
        <w:tab/>
        <w:tab/>
        <w:tab/>
        <w:t>archív file nyitv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ST_ARCL</w:t>
        <w:tab/>
        <w:tab/>
        <w:tab/>
        <w:t>archív file zárva</w:t>
      </w:r>
    </w:p>
    <w:p>
      <w:pPr>
        <w:pStyle w:val="Normal"/>
        <w:ind w:firstLine="708"/>
        <w:rPr>
          <w:b/>
          <w:b/>
          <w:i/>
          <w:i/>
          <w:sz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2687320</wp:posOffset>
                </wp:positionH>
                <wp:positionV relativeFrom="page">
                  <wp:posOffset>3429000</wp:posOffset>
                </wp:positionV>
                <wp:extent cx="91440" cy="914400"/>
                <wp:effectExtent l="8890" t="0" r="8255" b="1270"/>
                <wp:wrapTight wrapText="bothSides">
                  <wp:wrapPolygon edited="0">
                    <wp:start x="0" y="0"/>
                    <wp:lineTo x="5400" y="0"/>
                    <wp:lineTo x="10800" y="900"/>
                    <wp:lineTo x="10800" y="1800"/>
                    <wp:lineTo x="10800" y="9000"/>
                    <wp:lineTo x="10800" y="9900"/>
                    <wp:lineTo x="16200" y="10800"/>
                    <wp:lineTo x="21750" y="10800"/>
                    <wp:lineTo x="16200" y="10800"/>
                    <wp:lineTo x="10800" y="11700"/>
                    <wp:lineTo x="10800" y="12600"/>
                    <wp:lineTo x="10800" y="19800"/>
                    <wp:lineTo x="10800" y="20700"/>
                    <wp:lineTo x="5400" y="21615"/>
                    <wp:lineTo x="0" y="2161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1.6pt;margin-top:270pt;width:7.15pt;height:71.95pt;mso-wrap-style:none;v-text-anchor:middle;rotation:90;mso-position-vertical-relative:page" type="_x0000_t88">
                <v:fill o:detectmouseclick="t" on="false"/>
                <v:stroke color="black" weight="15840" joinstyle="miter" endcap="flat"/>
                <w10:wrap type="square"/>
              </v:shape>
            </w:pict>
          </mc:Fallback>
        </mc:AlternateContent>
      </w:r>
      <w:r>
        <w:rPr>
          <w:b/>
          <w:i/>
          <w:sz w:val="36"/>
        </w:rPr>
        <w:tab/>
        <w:tab/>
        <w:tab/>
        <w:tab/>
        <w:tab/>
      </w:r>
    </w:p>
    <w:p>
      <w:pPr>
        <w:pStyle w:val="Normal"/>
        <w:ind w:firstLine="708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ab/>
        <w:tab/>
        <w:tab/>
        <w:tab/>
        <w:t>( struktúra tárolása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Lekérdezésük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Pinq_sys_st ( Psys_st  *sys_st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Pinq_struct_st ( Pstruct_st  *struct_st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Pinq_ws_st ( Pws_st  *ws_st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Pinq_ar_st ( Par_st  *ar_st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i/>
          <w:sz w:val="36"/>
        </w:rPr>
        <w:tab/>
        <w:t>PHIGS  logikai  input  eszközei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- Locator : kiválaszt egy pontot a képernyőn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- Stroke : pontok listáját választja ki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- Pick : a felhasználó kiválaszt egy primitívet</w:t>
      </w:r>
    </w:p>
    <w:p>
      <w:pPr>
        <w:pStyle w:val="Normal"/>
        <w:ind w:left="705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- Choice : választás menüből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- Valuator : egy gadget, ami egy számot ad </w:t>
      </w:r>
    </w:p>
    <w:p>
      <w:pPr>
        <w:pStyle w:val="Normal"/>
        <w:ind w:left="2124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</w:t>
      </w:r>
      <w:r>
        <w:rPr>
          <w:b/>
          <w:i/>
          <w:sz w:val="36"/>
        </w:rPr>
        <w:t>vissz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6"/>
        </w:rPr>
        <w:t>String : a felhasználó által beírt szöveget</w:t>
      </w:r>
    </w:p>
    <w:p>
      <w:pPr>
        <w:pStyle w:val="Normal"/>
        <w:ind w:left="1770" w:firstLine="354"/>
        <w:rPr>
          <w:b/>
          <w:b/>
          <w:i/>
          <w:i/>
          <w:sz w:val="36"/>
        </w:rPr>
      </w:pPr>
      <w:r>
        <w:rPr>
          <w:b/>
          <w:i/>
          <w:sz w:val="36"/>
        </w:rPr>
        <w:t>adja vissz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 xml:space="preserve">( Xlib  and  X  eszköztár  lehetőségeihez   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</w:t>
      </w:r>
      <w:r>
        <w:rPr>
          <w:b/>
          <w:i/>
          <w:sz w:val="36"/>
        </w:rPr>
        <w:t>hasonló,  de  azoknál  korlátozottabb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b/>
          <w:i/>
          <w:sz w:val="36"/>
        </w:rPr>
        <w:t>Hibakeresés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- lint  :  eszköz  PHIGS - programok</w:t>
      </w:r>
    </w:p>
    <w:p>
      <w:pPr>
        <w:pStyle w:val="Normal"/>
        <w:ind w:left="70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</w:t>
      </w:r>
      <w:r>
        <w:rPr>
          <w:b/>
          <w:i/>
          <w:sz w:val="36"/>
        </w:rPr>
        <w:t>hibakereséséhez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</w:t>
      </w:r>
      <w:r>
        <w:rPr>
          <w:b/>
          <w:i/>
          <w:sz w:val="36"/>
        </w:rPr>
        <w:t>fordítás</w:t>
      </w:r>
    </w:p>
    <w:p>
      <w:pPr>
        <w:pStyle w:val="Normal"/>
        <w:rPr/>
      </w:pPr>
      <w:r>
        <w:rPr>
          <w:b/>
          <w:i/>
          <w:sz w:val="36"/>
        </w:rPr>
        <w:t xml:space="preserve">          </w:t>
      </w:r>
      <w:r>
        <w:rPr>
          <w:b/>
          <w:i/>
          <w:sz w:val="36"/>
        </w:rPr>
        <w:t>lint  &lt;program&gt;.c  -lphigs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l.:  ellenőrzi,  hogy  megfelelő  számú  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</w:t>
      </w:r>
      <w:r>
        <w:rPr>
          <w:b/>
          <w:i/>
          <w:sz w:val="36"/>
        </w:rPr>
        <w:t>argumentuma  van  a  függvényhívásoknak,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</w:t>
      </w:r>
      <w:r>
        <w:rPr>
          <w:b/>
          <w:i/>
          <w:sz w:val="36"/>
        </w:rPr>
        <w:t xml:space="preserve">- megfelelő  típusú  argumentumai  vannak  a 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</w:t>
      </w:r>
      <w:r>
        <w:rPr>
          <w:b/>
          <w:i/>
          <w:sz w:val="36"/>
        </w:rPr>
        <w:t>függvényhívásoknak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PHIGS  hiba  file</w:t>
      </w:r>
    </w:p>
    <w:p>
      <w:pPr>
        <w:pStyle w:val="Normal"/>
        <w:ind w:left="2832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Itt vannak a hibaüzenetek </w:t>
      </w:r>
    </w:p>
    <w:p>
      <w:pPr>
        <w:pStyle w:val="Normal"/>
        <w:ind w:left="2832" w:hanging="0"/>
        <w:rPr>
          <w:sz w:val="36"/>
        </w:rPr>
      </w:pPr>
      <w:r>
        <w:rPr>
          <w:b/>
          <w:i/>
          <w:sz w:val="36"/>
        </w:rPr>
        <w:t xml:space="preserve">            </w:t>
      </w:r>
      <w:r>
        <w:rPr>
          <w:b/>
          <w:i/>
          <w:sz w:val="36"/>
        </w:rPr>
        <w:t>( futtatás közben 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VETÍTÉS  PHIGSBEN</w:t>
      </w:r>
    </w:p>
    <w:p>
      <w:pPr>
        <w:pStyle w:val="Normal"/>
        <w:ind w:left="2832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Interaktív   ( "körülsétálható tárgyak" )</w:t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Modell  a  3D  világkoordinátarendszerben</w:t>
      </w:r>
    </w:p>
    <w:p>
      <w:pPr>
        <w:pStyle w:val="Normal"/>
        <w:ind w:left="708" w:hanging="0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835660</wp:posOffset>
            </wp:positionH>
            <wp:positionV relativeFrom="paragraph">
              <wp:posOffset>69850</wp:posOffset>
            </wp:positionV>
            <wp:extent cx="2905760" cy="2604135"/>
            <wp:effectExtent l="0" t="0" r="0" b="0"/>
            <wp:wrapTight wrapText="bothSides">
              <wp:wrapPolygon edited="0">
                <wp:start x="-4" y="0"/>
                <wp:lineTo x="-4" y="21359"/>
                <wp:lineTo x="21454" y="21359"/>
                <wp:lineTo x="21454" y="0"/>
                <wp:lineTo x="-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  <w:t xml:space="preserve">                                              </w:t>
      </w:r>
    </w:p>
    <w:p>
      <w:pPr>
        <w:pStyle w:val="Normal"/>
        <w:ind w:left="708" w:hanging="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világ k.r.</w:t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Pl.:  a  két  koordinátarendszer egybeesik</w:t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8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1292860</wp:posOffset>
                </wp:positionH>
                <wp:positionV relativeFrom="paragraph">
                  <wp:posOffset>36195</wp:posOffset>
                </wp:positionV>
                <wp:extent cx="2445385" cy="1614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5480" cy="1614960"/>
                          <a:chOff x="0" y="0"/>
                          <a:chExt cx="2445480" cy="1614960"/>
                        </a:xfrm>
                      </wpg:grpSpPr>
                      <wpg:grpSp>
                        <wpg:cNvGrpSpPr/>
                        <wpg:grpSpPr>
                          <a:xfrm>
                            <a:off x="179640" y="0"/>
                            <a:ext cx="2265840" cy="161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65840" cy="161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65840" cy="1614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2088720" y="900360"/>
                                  <a:ext cx="17712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92160" y="216000"/>
                                  <a:ext cx="1996560" cy="127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96560" cy="1271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96560" cy="1271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96560" cy="1271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17080"/>
                                          <a:ext cx="1996560" cy="1054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63840" cy="1054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35880" y="0"/>
                                              <a:ext cx="1227960" cy="8636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320" y="0"/>
                                                <a:ext cx="1223640" cy="8636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51280"/>
                                                  <a:ext cx="792000" cy="61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00" y="0"/>
                                                  <a:ext cx="792000" cy="61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6480"/>
                                                <a:ext cx="1217160" cy="851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428760" cy="240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88760" y="0"/>
                                                  <a:ext cx="428760" cy="240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88760" y="611280"/>
                                                  <a:ext cx="428760" cy="240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6840" y="611280"/>
                                                  <a:ext cx="428760" cy="240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06960"/>
                                              <a:ext cx="781200" cy="4471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0"/>
                                                <a:ext cx="781200" cy="447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457200" y="5040"/>
                                                <a:ext cx="313200" cy="1785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2232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sm" type="stealth" w="sm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765000" y="611640"/>
                                            <a:ext cx="1231200" cy="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7200" y="0"/>
                                              <a:ext cx="12243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120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232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sm" type="stealth" w="sm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772200" y="0"/>
                                          <a:ext cx="0" cy="828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828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60000"/>
                                            <a:ext cx="0" cy="468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sm" type="stealth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542240" y="806400"/>
                                        <a:ext cx="43200" cy="43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0600" y="198000"/>
                                        <a:ext cx="43200" cy="43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1840" y="1058400"/>
                                        <a:ext cx="43200" cy="43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4"/>
                                    <a:stretch/>
                                  </pic:blipFill>
                                  <pic:spPr>
                                    <a:xfrm>
                                      <a:off x="520200" y="864000"/>
                                      <a:ext cx="177120" cy="2286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763200" y="217080"/>
                                      <a:ext cx="152280" cy="2286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>
                                      <a:off x="1311840" y="612000"/>
                                      <a:ext cx="190440" cy="2286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1492200" y="674280"/>
                                    <a:ext cx="227880" cy="170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214560" y="948600"/>
                                    <a:ext cx="227880" cy="170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700560" y="72360"/>
                                    <a:ext cx="227880" cy="170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1386360"/>
                                  <a:ext cx="16524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828000" y="0"/>
                                  <a:ext cx="13968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489600" y="890280"/>
                                <a:ext cx="351720" cy="25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080" y="0"/>
                                  <a:ext cx="125640" cy="12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7488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28836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3280" y="524520"/>
                              <a:ext cx="44064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488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4680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amera lense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entered on fro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ace of cub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8pt;margin-top:2.85pt;width:192.55pt;height:127.15pt" coordorigin="2036,57" coordsize="3851,2543">
                <v:group id="shape_0" style="position:absolute;left:2319;top:57;width:3568;height:2543">
                  <v:group id="shape_0" style="position:absolute;left:2319;top:57;width:3568;height:2543">
                    <v:group id="shape_0" style="position:absolute;left:2319;top:57;width:3568;height:254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5608;top:1475;width:278;height:359;mso-wrap-style:none;v-text-anchor:middle" type="_x0000_t75">
                        <v:imagedata r:id="rId12" o:detectmouseclick="t"/>
                        <v:stroke color="#3465a4" joinstyle="round" endcap="flat"/>
                        <w10:wrap type="square"/>
                      </v:shape>
                      <v:group id="shape_0" style="position:absolute;left:2464;top:397;width:3143;height:2000">
                        <v:group id="shape_0" style="position:absolute;left:2464;top:397;width:3143;height:2000">
                          <v:group id="shape_0" style="position:absolute;left:2464;top:397;width:3143;height:2000">
                            <v:group id="shape_0" style="position:absolute;left:2464;top:397;width:3143;height:2000">
                              <v:group id="shape_0" style="position:absolute;left:2464;top:739;width:3143;height:1659">
                                <v:group id="shape_0" style="position:absolute;left:2464;top:739;width:2463;height:1659">
                                  <v:group id="shape_0" style="position:absolute;left:2993;top:739;width:1933;height:1360">
                                    <v:group id="shape_0" style="position:absolute;left:3000;top:739;width:1928;height:1360">
                                      <v:rect id="shape_0" stroked="t" o:allowincell="f" style="position:absolute;left:3000;top:1135;width:1246;height:963;mso-wrap-style:none;v-text-anchor:middle">
                                        <v:fill o:detectmouseclick="t" on="false"/>
                                        <v:stroke color="black" weight="19080" joinstyle="miter" endcap="flat"/>
                                        <w10:wrap type="square"/>
                                      </v:rect>
                                      <v:rect id="shape_0" stroked="t" o:allowincell="f" style="position:absolute;left:3680;top:739;width:1246;height:963;mso-wrap-style:none;v-text-anchor:middle">
                                        <v:fill o:detectmouseclick="t" on="false"/>
                                        <v:stroke color="black" weight="19080" joinstyle="miter" endcap="flat"/>
                                        <w10:wrap type="square"/>
                                      </v:rect>
                                    </v:group>
                                    <v:group id="shape_0" style="position:absolute;left:2993;top:749;width:1915;height:1340">
                                      <v:line id="shape_0" from="2993,749" to="3667,1126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4235,749" to="4909,1126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4235,1712" to="4909,2089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3004,1712" to="3678,2089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</v:group>
                                  <v:group id="shape_0" style="position:absolute;left:2464;top:1696;width:1229;height:703">
                                    <v:line id="shape_0" from="2464,1695" to="3693,2398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184,1703" to="3676,1983" stroked="t" o:allowincell="f" style="position:absolute;flip:y">
                                      <v:stroke color="black" weight="22320" startarrow="classic" startarrowwidth="narrow" startarrowlength="short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  <v:group id="shape_0" style="position:absolute;left:3669;top:1702;width:1938;height:0">
                                  <v:line id="shape_0" from="3680,1702" to="5607,1702" stroked="t" o:allowincell="f" style="position:absolute">
                                    <v:stroke color="black" weight="158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669,1702" to="4632,1702" stroked="t" o:allowincell="f" style="position:absolute">
                                    <v:stroke color="black" weight="22320" endarrow="classic" endarrowwidth="narrow" endarrowlength="short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  <v:group id="shape_0" style="position:absolute;left:3680;top:397;width:0;height:1303">
                                <v:line id="shape_0" from="3680,397" to="3680,1700" stroked="t" o:allowincell="f" style="position:absolute">
                                  <v:stroke color="black" weight="15840" joinstyle="miter" endcap="flat"/>
                                  <v:fill o:detectmouseclick="t" on="false"/>
                                  <w10:wrap type="square"/>
                                </v:line>
                                <v:line id="shape_0" from="3680,964" to="3680,1700" stroked="t" o:allowincell="f" style="position:absolute">
                                  <v:stroke color="black" weight="19080" startarrow="classic" startarrowwidth="narrow" startarrowlength="short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  <v:oval id="shape_0" fillcolor="black" stroked="t" o:allowincell="f" style="position:absolute;left:4893;top:1667;width:67;height:67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black" stroked="t" o:allowincell="f" style="position:absolute;left:3646;top:709;width:67;height:67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black" stroked="t" o:allowincell="f" style="position:absolute;left:2971;top:2064;width:67;height:67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</v:group>
                          <v:shape id="shape_0" stroked="f" o:allowincell="f" style="position:absolute;left:3283;top:1758;width:278;height:359;mso-wrap-style:none;v-text-anchor:middle" type="_x0000_t75">
                            <v:imagedata r:id="rId13" o:detectmouseclick="t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3666;top:739;width:239;height:359;mso-wrap-style:none;v-text-anchor:middle" type="_x0000_t75">
                            <v:imagedata r:id="rId14" o:detectmouseclick="t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4530;top:1361;width:299;height:359;mso-wrap-style:none;v-text-anchor:middle" type="_x0000_t75">
                            <v:imagedata r:id="rId15" o:detectmouseclick="t"/>
                            <v:stroke color="#3465a4" joinstyle="round" endcap="flat"/>
                            <w10:wrap type="square"/>
                          </v:shape>
                        </v:group>
                        <v:shape id="shape_0" stroked="f" o:allowincell="f" style="position:absolute;left:4814;top:1459;width:358;height:267;mso-wrap-style:none;v-text-anchor:middle" type="_x0000_t75">
                          <v:imagedata r:id="rId16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802;top:1891;width:358;height:267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567;top:511;width:358;height:267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2319;top:2241;width:259;height:359;mso-wrap-style:none;v-text-anchor:middle" type="_x0000_t75">
                        <v:imagedata r:id="rId19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3623;top:57;width:219;height:359;mso-wrap-style:none;v-text-anchor:middle" type="_x0000_t75">
                        <v:imagedata r:id="rId20" o:detectmouseclick="t"/>
                        <v:stroke color="#3465a4" joinstyle="round" endcap="flat"/>
                        <w10:wrap type="square"/>
                      </v:shape>
                    </v:group>
                    <v:group id="shape_0" style="position:absolute;left:3090;top:1459;width:554;height:397">
                      <v:oval id="shape_0" fillcolor="white" stroked="t" o:allowincell="f" style="position:absolute;left:3446;top:1459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3378;top:1577;width:143;height:14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fillcolor="white" stroked="t" o:allowincell="f" style="position:absolute;left:3090;top:1658;width:453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</v:group>
                  <v:group id="shape_0" style="position:absolute;left:2828;top:883;width:693;height:575">
                    <v:line id="shape_0" from="2946,883" to="3521,1458" stroked="t" o:allowincell="f" style="position:absolute">
                      <v:stroke color="black" weight="6480" endarrow="classic" endarrowwidth="narrow" endarrowlength="short" joinstyle="miter" endcap="flat"/>
                      <v:fill o:detectmouseclick="t" on="false"/>
                      <w10:wrap type="square"/>
                    </v:line>
                    <v:line id="shape_0" from="2828,883" to="2940,88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6;top:79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amera lense 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entered on fro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ace of cub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7040</wp:posOffset>
                </wp:positionH>
                <wp:positionV relativeFrom="paragraph">
                  <wp:posOffset>35560</wp:posOffset>
                </wp:positionV>
                <wp:extent cx="2892425" cy="165608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2600" cy="1656000"/>
                          <a:chOff x="0" y="0"/>
                          <a:chExt cx="2892600" cy="1656000"/>
                        </a:xfrm>
                      </wpg:grpSpPr>
                      <wpg:grpSp>
                        <wpg:cNvGrpSpPr/>
                        <wpg:grpSpPr>
                          <a:xfrm>
                            <a:off x="0" y="100440"/>
                            <a:ext cx="280908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64240" y="43560"/>
                              <a:ext cx="2439720" cy="1380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39720" cy="13806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645200" y="936000"/>
                                  <a:ext cx="388800" cy="38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160"/>
                                  <a:ext cx="2439720" cy="133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33320" y="0"/>
                                    <a:ext cx="1706400" cy="1333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74040" y="0"/>
                                      <a:ext cx="1332360" cy="97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972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0840"/>
                                        <a:ext cx="13323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0" y="950400"/>
                                      <a:ext cx="380520" cy="383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41600" y="286200"/>
                                    <a:ext cx="162432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79600" y="38160"/>
                                      <a:ext cx="428040" cy="627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9720" y="0"/>
                                        <a:ext cx="144000" cy="44496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4040" y="182880"/>
                                        <a:ext cx="144000" cy="44496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360" y="10440"/>
                                        <a:ext cx="274320" cy="18288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42080"/>
                                        <a:ext cx="274320" cy="18288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2432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28040" cy="627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9360" y="0"/>
                                          <a:ext cx="144000" cy="44496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83680" y="182880"/>
                                          <a:ext cx="144000" cy="44496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000" y="10440"/>
                                          <a:ext cx="274320" cy="18288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42080"/>
                                          <a:ext cx="274320" cy="18288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47960" y="8280"/>
                                        <a:ext cx="1188720" cy="91440"/>
                                      </a:xfrm>
                                      <a:prstGeom prst="line">
                                        <a:avLst/>
                                      </a:prstGeom>
                                      <a:ln cap="rnd" w="1584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5600" y="206640"/>
                                        <a:ext cx="1188720" cy="91440"/>
                                      </a:xfrm>
                                      <a:prstGeom prst="line">
                                        <a:avLst/>
                                      </a:prstGeom>
                                      <a:ln cap="rnd" w="1584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4320" y="628920"/>
                                        <a:ext cx="1188720" cy="91440"/>
                                      </a:xfrm>
                                      <a:prstGeom prst="line">
                                        <a:avLst/>
                                      </a:prstGeom>
                                      <a:ln cap="rnd" w="1584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446040"/>
                                        <a:ext cx="1188720" cy="91440"/>
                                      </a:xfrm>
                                      <a:prstGeom prst="line">
                                        <a:avLst/>
                                      </a:prstGeom>
                                      <a:ln cap="rnd" w="1584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73960" y="92160"/>
                                      <a:ext cx="428040" cy="627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9720" y="0"/>
                                        <a:ext cx="144000" cy="44496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4040" y="182880"/>
                                        <a:ext cx="144000" cy="44496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360" y="10080"/>
                                        <a:ext cx="274320" cy="18288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42080"/>
                                        <a:ext cx="274320" cy="18288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31640"/>
                                    <a:ext cx="1659960" cy="304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1520" y="0"/>
                                      <a:ext cx="1558440" cy="304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03280" cy="208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>
                                          <a:off x="31680" y="26280"/>
                                          <a:ext cx="1371600" cy="182880"/>
                                        </a:xfrm>
                                        <a:prstGeom prst="line">
                                          <a:avLst/>
                                        </a:prstGeom>
                                        <a:ln cap="rnd" w="15840">
                                          <a:solidFill>
                                            <a:srgbClr val="000000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471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96560" y="30600"/>
                                        <a:ext cx="461520" cy="274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303480" y="0"/>
                                          <a:ext cx="158040" cy="274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5640" y="192600"/>
                                            <a:ext cx="122400" cy="82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sm" type="stealth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56960"/>
                                            <a:ext cx="47160" cy="471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4120" y="0"/>
                                            <a:ext cx="59760" cy="184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sm" type="stealth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>
                                          <a:off x="0" y="138600"/>
                                          <a:ext cx="320760" cy="4320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sm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0" y="3636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140840" y="0"/>
                                  <a:ext cx="179640" cy="3589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66000" y="198360"/>
                                  <a:ext cx="93240" cy="1861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8760" y="221760"/>
                                  <a:ext cx="41760" cy="203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1213560" y="450360"/>
                                <a:ext cx="1652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1591200" y="306360"/>
                                <a:ext cx="13968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1663560" y="648000"/>
                                <a:ext cx="1652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2286000" y="1371600"/>
                              <a:ext cx="36576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view windo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0"/>
                              <a:ext cx="36576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front pl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5800" y="182880"/>
                              <a:ext cx="34020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view pl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182880"/>
                              <a:ext cx="34020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back pl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00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projec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refere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poi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1978200" cy="16560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1440360"/>
                              <a:ext cx="1904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787400" y="1014840"/>
                              <a:ext cx="1904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19040" y="0"/>
                              <a:ext cx="17712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pt;margin-top:2.8pt;width:227.75pt;height:130.45pt" coordorigin="704,56" coordsize="4555,2609">
                <v:group id="shape_0" style="position:absolute;left:704;top:214;width:4424;height:2304">
                  <v:group id="shape_0" style="position:absolute;left:1120;top:283;width:3841;height:2173">
                    <v:group id="shape_0" style="position:absolute;left:1120;top:283;width:3841;height:2173">
                      <v:line id="shape_0" from="3711,1757" to="4322,2368" stroked="t" o:allowincell="f" style="position:absolute;flip:xy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group id="shape_0" style="position:absolute;left:1120;top:357;width:3841;height:2099">
                        <v:group id="shape_0" style="position:absolute;left:2275;top:357;width:2686;height:2099">
                          <v:group id="shape_0" style="position:absolute;left:2864;top:357;width:2097;height:1530">
                            <v:line id="shape_0" from="2864,357" to="2864,1887" stroked="t" o:allowincell="f" style="position:absolute;flip:y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line id="shape_0" from="2864,1870" to="4961,1870" stroked="t" o:allowincell="f" style="position:absolute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2275,1854" to="2873,2456" stroked="t" o:allowincell="f" style="position:absolute;flip:x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2288;top:808;width:2557;height:1134">
                          <v:group id="shape_0" style="position:absolute;left:3201;top:868;width:673;height:988">
                            <v:line id="shape_0" from="3216,868" to="3442,1568" stroked="t" o:allowincell="f" style="position:absolute;flip:x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3648,1156" to="3874,1856" stroked="t" o:allowincell="f" style="position:absolute;flip:x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3428,884" to="3859,1171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3201,1564" to="3632,1851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2288;top:808;width:2557;height:1134">
                            <v:group id="shape_0" style="position:absolute;left:2288;top:808;width:673;height:988">
                              <v:line id="shape_0" from="2303,808" to="2529,1508" stroked="t" o:allowincell="f" style="position:absolute;flip:x">
                                <v:stroke color="black" weight="15840" joinstyle="miter" endcap="flat"/>
                                <v:fill o:detectmouseclick="t" on="false"/>
                                <w10:wrap type="square"/>
                              </v:line>
                              <v:line id="shape_0" from="2735,1096" to="2961,1796" stroked="t" o:allowincell="f" style="position:absolute;flip:x">
                                <v:stroke color="black" weight="15840" joinstyle="miter" endcap="flat"/>
                                <v:fill o:detectmouseclick="t" on="false"/>
                                <w10:wrap type="square"/>
                              </v:line>
                              <v:line id="shape_0" from="2515,824" to="2946,1111" stroked="t" o:allowincell="f" style="position:absolute">
                                <v:stroke color="black" weight="15840" joinstyle="miter" endcap="flat"/>
                                <v:fill o:detectmouseclick="t" on="false"/>
                                <w10:wrap type="square"/>
                              </v:line>
                              <v:line id="shape_0" from="2288,1504" to="2719,1791" stroked="t" o:allowincell="f" style="position:absolute">
                                <v:stroke color="black" weight="1584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2521,821" to="4392,964" stroked="t" o:allowincell="f" style="position:absolute">
                              <v:stroke color="black" weight="15840" dashstyle="shortdot" joinstyle="miter" endcap="round"/>
                              <v:fill o:detectmouseclick="t" on="false"/>
                              <w10:wrap type="square"/>
                            </v:line>
                            <v:line id="shape_0" from="2974,1133" to="4845,1276" stroked="t" o:allowincell="f" style="position:absolute">
                              <v:stroke color="black" weight="15840" dashstyle="shortdot" joinstyle="miter" endcap="round"/>
                              <v:fill o:detectmouseclick="t" on="false"/>
                              <w10:wrap type="square"/>
                            </v:line>
                            <v:line id="shape_0" from="2720,1798" to="4591,1941" stroked="t" o:allowincell="f" style="position:absolute">
                              <v:stroke color="black" weight="15840" dashstyle="shortdot" joinstyle="miter" endcap="round"/>
                              <v:fill o:detectmouseclick="t" on="false"/>
                              <w10:wrap type="square"/>
                            </v:line>
                            <v:line id="shape_0" from="2305,1510" to="4176,1653" stroked="t" o:allowincell="f" style="position:absolute">
                              <v:stroke color="black" weight="15840" dashstyle="shortdot" joinstyle="miter" endcap="round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4137;top:953;width:673;height:988">
                            <v:line id="shape_0" from="4152,953" to="4378,1653" stroked="t" o:allowincell="f" style="position:absolute;flip:x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4584,1241" to="4810,1941" stroked="t" o:allowincell="f" style="position:absolute;flip:x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4364,969" to="4795,1256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4137,1649" to="4568,1936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1120;top:1037;width:2613;height:480">
                          <v:group id="shape_0" style="position:absolute;left:1280;top:1037;width:2453;height:480">
                            <v:group id="shape_0" style="position:absolute;left:1280;top:1037;width:2209;height:328">
                              <v:line id="shape_0" from="1330,1078" to="3489,1365" stroked="t" o:allowincell="f" style="position:absolute;flip:xy">
                                <v:stroke color="black" weight="15840" dashstyle="shortdot" joinstyle="miter" endcap="round"/>
                                <v:fill o:detectmouseclick="t" on="false"/>
                                <w10:wrap type="square"/>
                              </v:line>
                              <v:oval id="shape_0" fillcolor="black" stroked="t" o:allowincell="f" style="position:absolute;left:1280;top:1037;width:73;height:73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oval>
                            </v:group>
                            <v:group id="shape_0" style="position:absolute;left:3007;top:1085;width:726;height:431">
                              <v:group id="shape_0" style="position:absolute;left:3485;top:1085;width:248;height:431">
                                <v:line id="shape_0" from="3541,1388" to="3733,1516" stroked="t" o:allowincell="f" style="position:absolute">
                                  <v:stroke color="black" weight="15840" endarrow="classic" endarrowwidth="narrow" endarrowlength="short" joinstyle="miter" endcap="flat"/>
                                  <v:fill o:detectmouseclick="t" on="false"/>
                                  <w10:wrap type="square"/>
                                </v:line>
                                <v:oval id="shape_0" fillcolor="black" stroked="t" o:allowincell="f" style="position:absolute;left:3485;top:1332;width:73;height:73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oval>
                                <v:line id="shape_0" from="3523,1085" to="3616,1375" stroked="t" o:allowincell="f" style="position:absolute;flip:x">
                                  <v:stroke color="black" weight="15840" startarrow="classic" startarrowwidth="narrow" startarrowlength="short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line id="shape_0" from="3007,1303" to="3511,1370" stroked="t" o:allowincell="f" style="position:absolute;flip:xy">
                                <v:stroke color="black" weight="15840" endarrow="classic" endarrowwidth="narrow" endarrowlength="short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line id="shape_0" from="1120,1094" to="1263,1237" stroked="t" o:allowincell="f" style="position:absolute;flip:y">
                            <v:stroke color="black" weight="15840" endarrow="block" endarrowwidth="narrow" endarrowlength="short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2917,283" to="3199,847" stroked="t" o:allowincell="f" style="position:absolute;flip:x">
                        <v:stroke color="black" weight="15840" endarrow="classic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3586,595" to="3732,887" stroked="t" o:allowincell="f" style="position:absolute;flip:x">
                        <v:stroke color="black" weight="15840" endarrow="classic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4488,632" to="4553,952" stroked="t" o:allowincell="f" style="position:absolute;flip:x">
                        <v:stroke color="black" weight="1584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3031;top:992;width:259;height:359;mso-wrap-style:none;v-text-anchor:middle" type="_x0000_t75">
                      <v:imagedata r:id="rId2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626;top:765;width:219;height:359;mso-wrap-style:none;v-text-anchor:middle" type="_x0000_t75">
                      <v:imagedata r:id="rId2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740;top:1303;width:259;height:359;mso-wrap-style:none;v-text-anchor:middle" type="_x0000_t75">
                      <v:imagedata r:id="rId29" o:detectmouseclick="t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4304;top:2374;width:57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view windo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58;top:214;width:57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front pl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68;top:502;width:53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view pl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92;top:502;width:53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back pl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4;top:122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projec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referen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poi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144;top:56;width:3115;height:2609">
                  <v:shape id="shape_0" stroked="f" o:allowincell="f" style="position:absolute;left:2144;top:2324;width:299;height:339;mso-wrap-style:none;v-text-anchor:middle" type="_x0000_t75">
                    <v:imagedata r:id="rId3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959;top:1654;width:299;height:339;mso-wrap-style:none;v-text-anchor:middle" type="_x0000_t75">
                    <v:imagedata r:id="rId3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804;top:56;width:278;height:339;mso-wrap-style:none;v-text-anchor:middle" type="_x0000_t75">
                    <v:imagedata r:id="rId3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Paralell</w:t>
      </w:r>
    </w:p>
    <w:p>
      <w:pPr>
        <w:pStyle w:val="Normal"/>
        <w:ind w:left="708" w:hanging="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vetítés</w:t>
      </w:r>
    </w:p>
    <w:p>
      <w:pPr>
        <w:pStyle w:val="Normal"/>
        <w:ind w:left="708" w:hanging="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jc w:val="right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7040</wp:posOffset>
                </wp:positionH>
                <wp:positionV relativeFrom="paragraph">
                  <wp:posOffset>127000</wp:posOffset>
                </wp:positionV>
                <wp:extent cx="2992120" cy="1656080"/>
                <wp:effectExtent l="508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656000"/>
                          <a:chOff x="0" y="0"/>
                          <a:chExt cx="2991960" cy="1656000"/>
                        </a:xfrm>
                      </wpg:grpSpPr>
                      <wpg:grpSp>
                        <wpg:cNvGrpSpPr/>
                        <wpg:grpSpPr>
                          <a:xfrm>
                            <a:off x="1585440" y="515520"/>
                            <a:ext cx="428040" cy="627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720" y="0"/>
                              <a:ext cx="144000" cy="444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040" y="182880"/>
                              <a:ext cx="144000" cy="444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10440"/>
                              <a:ext cx="27432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2080"/>
                              <a:ext cx="27432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91960" cy="1656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909440" y="1080000"/>
                              <a:ext cx="38880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7560" y="191160"/>
                              <a:ext cx="1706400" cy="133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74040" y="0"/>
                                <a:ext cx="1332360" cy="97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0840"/>
                                  <a:ext cx="1332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950400"/>
                                <a:ext cx="380520" cy="38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1680" y="448920"/>
                              <a:ext cx="627480" cy="940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16360" cy="666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1120" y="273600"/>
                                <a:ext cx="216360" cy="666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1440"/>
                                <a:ext cx="410760" cy="273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659880"/>
                                <a:ext cx="410760" cy="273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97440" y="464040"/>
                              <a:ext cx="1920240" cy="182880"/>
                            </a:xfrm>
                            <a:prstGeom prst="line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49080"/>
                              <a:ext cx="2345760" cy="91440"/>
                            </a:xfrm>
                            <a:prstGeom prst="line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49080"/>
                              <a:ext cx="2103120" cy="731520"/>
                            </a:xfrm>
                            <a:prstGeom prst="line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49080"/>
                              <a:ext cx="1737360" cy="457200"/>
                            </a:xfrm>
                            <a:prstGeom prst="line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622800"/>
                              <a:ext cx="1558440" cy="30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03280" cy="2088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1680" y="26280"/>
                                  <a:ext cx="1371600" cy="182880"/>
                                </a:xfrm>
                                <a:prstGeom prst="line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7160" cy="4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6560" y="30600"/>
                                <a:ext cx="461520" cy="27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3480" y="0"/>
                                  <a:ext cx="15804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640" y="192600"/>
                                    <a:ext cx="122400" cy="820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960"/>
                                    <a:ext cx="47160" cy="47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120" y="0"/>
                                    <a:ext cx="59760" cy="1846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head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138600"/>
                                  <a:ext cx="320760" cy="432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264240" y="659160"/>
                              <a:ext cx="91440" cy="91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000" y="144000"/>
                              <a:ext cx="396720" cy="413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7080" y="144000"/>
                              <a:ext cx="210240" cy="36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560" y="160560"/>
                              <a:ext cx="202680" cy="317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477800" y="594360"/>
                              <a:ext cx="1652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855440" y="450360"/>
                              <a:ext cx="13968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927800" y="792000"/>
                              <a:ext cx="1652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0" y="1472040"/>
                              <a:ext cx="36576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view windo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100440"/>
                              <a:ext cx="36576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front pl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100440"/>
                              <a:ext cx="34020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view pl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1760" y="100440"/>
                              <a:ext cx="34020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back pl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05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projec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refere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poi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0" y="0"/>
                              <a:ext cx="1978200" cy="165600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1440360"/>
                                <a:ext cx="190440" cy="21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1787400" y="1014840"/>
                                <a:ext cx="190440" cy="21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419040" y="0"/>
                                <a:ext cx="177120" cy="21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045080" y="575280"/>
                              <a:ext cx="234360" cy="351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0640" cy="249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720" y="102240"/>
                                <a:ext cx="80640" cy="249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720"/>
                                <a:ext cx="153720" cy="102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46960"/>
                                <a:ext cx="153720" cy="102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pt;margin-top:10pt;width:235.6pt;height:130.45pt" coordorigin="704,200" coordsize="4712,2609">
                <v:group id="shape_0" style="position:absolute;left:3201;top:1012;width:673;height:988">
                  <v:line id="shape_0" from="3216,1012" to="3442,1712" stroked="t" o:allowincell="f" style="position:absolute;flip:x">
                    <v:stroke color="black" weight="15840" joinstyle="miter" endcap="flat"/>
                    <v:fill o:detectmouseclick="t" on="false"/>
                    <w10:wrap type="square"/>
                  </v:line>
                  <v:line id="shape_0" from="3648,1300" to="3874,2000" stroked="t" o:allowincell="f" style="position:absolute;flip:x">
                    <v:stroke color="black" weight="15840" joinstyle="miter" endcap="flat"/>
                    <v:fill o:detectmouseclick="t" on="false"/>
                    <w10:wrap type="square"/>
                  </v:line>
                  <v:line id="shape_0" from="3428,1028" to="3859,1315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3201,1708" to="3632,1995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</v:group>
                <v:group id="shape_0" style="position:absolute;left:704;top:200;width:4712;height:2609">
                  <v:line id="shape_0" from="3711,1901" to="4322,2512" stroked="t" o:allowincell="f" style="position:absolute;flip:xy">
                    <v:stroke color="black" weight="9360" endarrow="classic" endarrowwidth="narrow" endarrowlength="short" joinstyle="miter" endcap="flat"/>
                    <v:fill o:detectmouseclick="t" on="false"/>
                    <w10:wrap type="square"/>
                  </v:line>
                  <v:group id="shape_0" style="position:absolute;left:2275;top:501;width:2686;height:2099">
                    <v:group id="shape_0" style="position:absolute;left:2864;top:501;width:2097;height:1530">
                      <v:line id="shape_0" from="2864,501" to="2864,2031" stroked="t" o:allowincell="f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2864,2014" to="4961,2014" stroked="t" o:allowincell="f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2275,1998" to="2873,2600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014;top:907;width:987;height:1480">
                    <v:line id="shape_0" from="4014,907" to="4354,1956" stroked="t" o:allowincell="f" style="position:absolute;flip:x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4661,1338" to="5001,2387" stroked="t" o:allowincell="f" style="position:absolute;flip:x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4354,909" to="5000,1339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4016,1946" to="4662,2376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</v:group>
                  <v:line id="shape_0" from="1330,931" to="4353,1218" stroked="t" o:allowincell="f" style="position:absolute;flip:y">
                    <v:stroke color="black" weight="15840" dashstyle="shortdot" joinstyle="miter" endcap="round"/>
                    <v:fill o:detectmouseclick="t" on="false"/>
                    <w10:wrap type="square"/>
                  </v:line>
                  <v:line id="shape_0" from="1330,1222" to="5023,1365" stroked="t" o:allowincell="f" style="position:absolute">
                    <v:stroke color="black" weight="15840" dashstyle="shortdot" joinstyle="miter" endcap="round"/>
                    <v:fill o:detectmouseclick="t" on="false"/>
                    <w10:wrap type="square"/>
                  </v:line>
                  <v:line id="shape_0" from="1330,1222" to="4641,2373" stroked="t" o:allowincell="f" style="position:absolute">
                    <v:stroke color="black" weight="15840" dashstyle="shortdot" joinstyle="miter" endcap="round"/>
                    <v:fill o:detectmouseclick="t" on="false"/>
                    <w10:wrap type="square"/>
                  </v:line>
                  <v:line id="shape_0" from="1330,1222" to="4065,1941" stroked="t" o:allowincell="f" style="position:absolute">
                    <v:stroke color="black" weight="15840" dashstyle="shortdot" joinstyle="miter" endcap="round"/>
                    <v:fill o:detectmouseclick="t" on="false"/>
                    <w10:wrap type="square"/>
                  </v:line>
                  <v:group id="shape_0" style="position:absolute;left:1280;top:1181;width:2453;height:480">
                    <v:group id="shape_0" style="position:absolute;left:1280;top:1181;width:2209;height:328">
                      <v:line id="shape_0" from="1330,1222" to="3489,1509" stroked="t" o:allowincell="f" style="position:absolute;flip:xy">
                        <v:stroke color="black" weight="15840" dashstyle="shortdot" joinstyle="miter" endcap="round"/>
                        <v:fill o:detectmouseclick="t" on="false"/>
                        <w10:wrap type="square"/>
                      </v:line>
                      <v:oval id="shape_0" fillcolor="black" stroked="t" o:allowincell="f" style="position:absolute;left:1280;top:1181;width:73;height:73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  <v:group id="shape_0" style="position:absolute;left:3007;top:1229;width:726;height:431">
                      <v:group id="shape_0" style="position:absolute;left:3485;top:1229;width:248;height:431">
                        <v:line id="shape_0" from="3541,1532" to="3733,1660" stroked="t" o:allowincell="f" style="position:absolute">
                          <v:stroke color="black" weight="15840" endarrow="classic" endarrowwidth="narrow" endarrowlength="short" joinstyle="miter" endcap="flat"/>
                          <v:fill o:detectmouseclick="t" on="false"/>
                          <w10:wrap type="square"/>
                        </v:line>
                        <v:oval id="shape_0" fillcolor="black" stroked="t" o:allowincell="f" style="position:absolute;left:3485;top:1476;width:73;height:73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line id="shape_0" from="3523,1229" to="3616,1519" stroked="t" o:allowincell="f" style="position:absolute;flip:x">
                          <v:stroke color="black" weight="15840" startarrow="classic" startarrowwidth="narrow" startarrowlength="short" joinstyle="miter" endcap="flat"/>
                          <v:fill o:detectmouseclick="t" on="false"/>
                          <w10:wrap type="square"/>
                        </v:line>
                      </v:group>
                      <v:line id="shape_0" from="3007,1447" to="3511,1514" stroked="t" o:allowincell="f" style="position:absolute;flip:xy">
                        <v:stroke color="black" weight="1584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1120,1238" to="1263,1381" stroked="t" o:allowincell="f" style="position:absolute;flip:y">
                    <v:stroke color="black" weight="1584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2575,427" to="3199,1077" stroked="t" o:allowincell="f" style="position:absolute;flip:x">
                    <v:stroke color="black" weight="15840" endarrow="classic" endarrowwidth="narrow" endarrowlength="short" joinstyle="miter" endcap="flat"/>
                    <v:fill o:detectmouseclick="t" on="false"/>
                    <w10:wrap type="square"/>
                  </v:line>
                  <v:line id="shape_0" from="3597,427" to="3927,1002" stroked="t" o:allowincell="f" style="position:absolute;flip:x">
                    <v:stroke color="black" weight="15840" endarrow="classic" endarrowwidth="narrow" endarrowlength="short" joinstyle="miter" endcap="flat"/>
                    <v:fill o:detectmouseclick="t" on="false"/>
                    <w10:wrap type="square"/>
                  </v:line>
                  <v:line id="shape_0" from="4486,453" to="4804,952" stroked="t" o:allowincell="f" style="position:absolute;flip:x">
                    <v:stroke color="black" weight="15840" endarrow="classic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3031;top:1136;width:259;height:359;mso-wrap-style:none;v-text-anchor:middle" type="_x0000_t75">
                    <v:imagedata r:id="rId3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26;top:909;width:219;height:359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740;top:1447;width:259;height:359;mso-wrap-style:none;v-text-anchor:middle" type="_x0000_t75">
                    <v:imagedata r:id="rId4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304;top:2518;width:57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view windo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58;top:358;width:57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front pl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016;top:358;width:53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view pl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80;top:358;width:53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back pl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4;top:136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projec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referen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poi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144;top:200;width:3115;height:2609">
                    <v:shape id="shape_0" stroked="f" o:allowincell="f" style="position:absolute;left:2144;top:2468;width:299;height:339;mso-wrap-style:none;v-text-anchor:middle" type="_x0000_t75">
                      <v:imagedata r:id="rId4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959;top:1798;width:299;height:339;mso-wrap-style:none;v-text-anchor:middle" type="_x0000_t75">
                      <v:imagedata r:id="rId4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04;top:200;width:278;height:339;mso-wrap-style:none;v-text-anchor:middle" type="_x0000_t75">
                      <v:imagedata r:id="rId44" o:detectmouseclick="t"/>
                      <v:stroke color="#3465a4" joinstyle="round" endcap="flat"/>
                      <w10:wrap type="square"/>
                    </v:shape>
                  </v:group>
                  <v:group id="shape_0" style="position:absolute;left:2350;top:1106;width:368;height:553">
                    <v:line id="shape_0" from="2350,1106" to="2476,1498" stroked="t" o:allowincell="f" style="position:absolute;flip:x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2592,1267" to="2718,1659" stroked="t" o:allowincell="f" style="position:absolute;flip:x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2477,1107" to="2718,1267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2351,1495" to="2592,1655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ind w:left="70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Perspektív</w:t>
      </w:r>
    </w:p>
    <w:p>
      <w:pPr>
        <w:pStyle w:val="Normal"/>
        <w:ind w:left="708" w:hanging="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vetítés</w:t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A vetítési transzformáció specifikációja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a referencia pont ( VRP 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a vetítési sík normálisa ( VPN 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>
          <w:b/>
          <w:b/>
          <w:i/>
          <w:i/>
          <w:sz w:val="36"/>
        </w:rPr>
      </w:pPr>
      <w:r>
        <w:rPr>
          <w:b/>
          <w:i/>
          <w:sz w:val="36"/>
        </w:rPr>
        <w:t>a felfelé mutató vektor ( VUP )</w:t>
      </w:r>
    </w:p>
    <w:p>
      <w:pPr>
        <w:pStyle w:val="Normal"/>
        <w:ind w:left="705" w:hanging="0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4610</wp:posOffset>
                </wp:positionH>
                <wp:positionV relativeFrom="paragraph">
                  <wp:posOffset>74930</wp:posOffset>
                </wp:positionV>
                <wp:extent cx="182880" cy="182880"/>
                <wp:effectExtent l="20320" t="5080" r="2095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ay" stroked="t" o:allowincell="f" style="position:absolute;margin-left:104.3pt;margin-top:5.9pt;width:14.35pt;height:14.35pt;mso-wrap-style:none;v-text-anchor:middle" type="_x0000_t67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1066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transzformációs mátrix</w:t>
      </w:r>
    </w:p>
    <w:p>
      <w:pPr>
        <w:pStyle w:val="Normal"/>
        <w:spacing w:before="0" w:after="120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megvalósítás PHIGS-ben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 xml:space="preserve">    peval_view_ori_matrix3 (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>Ppoint3</w:t>
        <w:tab/>
        <w:t>*referencia_pont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>Pvec3</w:t>
        <w:tab/>
        <w:t>*normális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>Pvec3</w:t>
        <w:tab/>
        <w:t>*felvektor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>Pint</w:t>
        <w:tab/>
        <w:tab/>
        <w:t>*hiba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>Pmatrix</w:t>
        <w:tab/>
        <w:t>ori_matrix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l.: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Ppoint3</w:t>
        <w:tab/>
        <w:tab/>
        <w:t>vrp;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Pvec3</w:t>
        <w:tab/>
        <w:tab/>
        <w:t>vpn, vup;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Pmatrix3</w:t>
        <w:tab/>
        <w:t>ori_matrix;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Pint</w:t>
        <w:tab/>
        <w:tab/>
        <w:t>error;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vrp.x = vrp.y = vrp.z = 0;                             /* origó */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vpn.delta_x = vpn.delta_y = vpn.delta_z = 1;      /*45°*/</w:t>
      </w:r>
    </w:p>
    <w:p>
      <w:pPr>
        <w:pStyle w:val="Normal"/>
        <w:rPr>
          <w:b/>
          <w:b/>
          <w:sz w:val="30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/*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/</m:t>
        </m:r>
      </m:oMath>
      <w:r>
        <w:rPr>
          <w:b/>
          <w:sz w:val="30"/>
        </w:rPr>
        <w:t xml:space="preserve">    </w:t>
      </w:r>
      <w:r>
        <w:rPr>
          <w:b/>
          <w:sz w:val="30"/>
        </w:rPr>
        <w:t xml:space="preserve">vup.delta_x = 0; vup.delta_y = 1; vup.delta_z =0;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peval_view_ori_matrix3 ( &amp;vrp, &amp;vpn, &amp;vup,</w:t>
      </w:r>
    </w:p>
    <w:p>
      <w:pPr>
        <w:pStyle w:val="Normal"/>
        <w:ind w:left="2832" w:firstLine="708"/>
        <w:rPr>
          <w:b/>
          <w:b/>
          <w:sz w:val="30"/>
        </w:rPr>
      </w:pPr>
      <w:r>
        <w:rPr>
          <w:b/>
          <w:sz w:val="30"/>
        </w:rPr>
        <w:t>&amp;error, ori_matrix );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Példa :  függvény, amely k.r.-t definiá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static void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build_axes( length 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</w:t>
      </w:r>
      <w:r>
        <w:rPr>
          <w:rFonts w:cs="Courier New" w:ascii="Courier New" w:hAnsi="Courier New"/>
          <w:b/>
          <w:sz w:val="18"/>
        </w:rPr>
        <w:t>float length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{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ptco3</w:t>
        <w:tab/>
        <w:tab/>
        <w:tab/>
        <w:t>x_axis[2], y_axis[2], z_axis[2]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line_vdata_list3</w:t>
        <w:tab/>
        <w:t>axes[3]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/* Set the axes coordinates and colors. */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0].point.x = x_axis[0].point.y = x_axis[0].point.z =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1].point.x = length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1].point.y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1].point.z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0].colr.direct.rgb.red   = 1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0].colr.direct.rgb.green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0].colr.direct.rgb.blue 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1].colr.direct.rgb = x_axis[0].colr.direct.rgb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0].point.x = y_axis[0].point.y = y_axis[0].point.z =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1].point.x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1].point.y = length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1].point.z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0].colr.direct.rgb.red  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0].colr.direct.rgb.green = 1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0].colr.direct.rgb.blue 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1].colr.direct.rgb = y_axis[0].colr.direct.rgb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0].point.x = z_axis[0].point.y = z_axis[0].point.z =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1].point.x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1].point.y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1].point.z = length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0].colr.direct.rgb.red  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0].colr.direct.rgb.green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0].colr.direct.rgb.blue  = 1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1].colr.direct.rgb = z_axis[0].colr.direct.rgb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/* Build polyline set for the axes. */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xes[0].num_vertices = 2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xes[1].num_vertices = 2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xes[2].num_vertices = 2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xes[0].vertex_data.ptcolrs = x_axis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xes[1].vertex_data.ptcolrs = y_axis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xes[2].vertex_data.ptcolrs = z_axis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polyline_set3_data( PVERT_COORD_COLOUR, PMODEL_RGB,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(Pint) 3, axes 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  <w:lang w:val="en-US" w:eastAsia="en-US"/>
        </w:rPr>
      </w:pPr>
      <w:r>
        <w:rPr>
          <w:rFonts w:cs="Courier New" w:ascii="Courier New" w:hAnsi="Courier New"/>
          <w:sz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27200</wp:posOffset>
                </wp:positionH>
                <wp:positionV relativeFrom="paragraph">
                  <wp:posOffset>77470</wp:posOffset>
                </wp:positionV>
                <wp:extent cx="365760" cy="365125"/>
                <wp:effectExtent l="3175" t="0" r="3175" b="381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040"/>
                          <a:chOff x="0" y="0"/>
                          <a:chExt cx="365760" cy="36504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19240"/>
                            <a:ext cx="18288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9240"/>
                            <a:ext cx="18288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pt;margin-top:6.1pt;width:28.75pt;height:28.7pt" coordorigin="2720,122" coordsize="575,574">
                <v:line id="shape_0" from="3008,122" to="3008,4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08,467" to="3295,6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20,467" to="3007,6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élda : függvény, amely "drótvázas" gömböt</w:t>
      </w:r>
    </w:p>
    <w:p>
      <w:pPr>
        <w:pStyle w:val="Normal"/>
        <w:ind w:left="3540" w:firstLine="708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definiál ( spirál 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#define NUM_LAT_SEGS</w:t>
        <w:tab/>
        <w:t>20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#define NUM_LAT_SEGS</w:t>
        <w:tab/>
        <w:t>30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void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build_sphere( radius, sphere 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float           radius;</w:t>
        <w:tab/>
        <w:t>/* IN: The radius of the sphere. */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point_list3</w:t>
        <w:tab/>
        <w:t>sphere;</w:t>
        <w:tab/>
        <w:t>/ OUT: The polyline. */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/* build a "wire" sphere using a single spiral polyline. */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double  phi, delta_phi, theta, delta_theta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int     i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sphere-&gt;num_points = NUM_LAT_SEGS * NUM_LON_SEGS + 1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sphere-&gt;points = (Ppoint3 *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malloc( (unsigned)(sphere-&gt;num_points * sizeof(Ppoint3)) )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hi = 0; /* start at the North pole */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delta_phi = M_PI / (NUM_LAT_SEGS * NUM_LON_SEGS)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theta = 0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delta_theta = (2 * M_PI) / NUM_LON_SEGS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for ( i = 0; i &lt; sphere-&gt;num_points; i++ ) {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sphere-&gt;points[i].x = radius * sin( phi ) * sin( theta )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sphere-&gt;points[i].y = radius * cos( phi )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sphere-&gt;points[i].z = radius * sin( phi ) * cos( theta )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theta += delta_theta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hi += delta_phi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object w:dxaOrig="5144" w:dyaOrig="5174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101.8pt;margin-top:6.55pt;width:192.75pt;height:193.85pt;mso-position-horizontal-relative:text;mso-position-vertical-relative:text" filled="f" o:ole="">
            <v:imagedata r:id="rId46" o:title=""/>
            <w10:wrap type="tight"/>
          </v:shape>
          <o:OLEObject Type="Embed" ProgID="" ShapeID="ole_rId45" DrawAspect="Content" ObjectID="_417103333" r:id="rId45"/>
        </w:object>
      </w: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rFonts w:ascii="Courier New" w:hAnsi="Courier New" w:cs="Courier New"/>
          <w:sz w:val="36"/>
          <w:lang w:val="en-US" w:eastAsia="en-US"/>
        </w:rPr>
      </w:pPr>
      <w:r>
        <w:rPr>
          <w:rFonts w:cs="Courier New" w:ascii="Courier New" w:hAnsi="Courier New"/>
          <w:sz w:val="36"/>
          <w:lang w:val="en-US" w:eastAsia="en-US"/>
        </w:rPr>
        <w:drawing>
          <wp:anchor behindDoc="1" distT="0" distB="0" distL="0" distR="144145" simplePos="0" locked="0" layoutInCell="0" allowOverlap="1" relativeHeight="11">
            <wp:simplePos x="0" y="0"/>
            <wp:positionH relativeFrom="column">
              <wp:posOffset>447040</wp:posOffset>
            </wp:positionH>
            <wp:positionV relativeFrom="paragraph">
              <wp:posOffset>195580</wp:posOffset>
            </wp:positionV>
            <wp:extent cx="2454910" cy="2468880"/>
            <wp:effectExtent l="0" t="0" r="0" b="0"/>
            <wp:wrapSquare wrapText="bothSides"/>
            <wp:docPr id="8" name="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kezdeti nézet</w:t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a vetítési sík normálisát fogjuk vál-toztatni</w:t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ezzel keltjük a</w:t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mozgatás érzetét</w:t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A gömböt helyezzük az origóba.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Legyen a sugara 1.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Ez legyen a kezdeti nézet  ( 45°  minden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 xml:space="preserve">                                             tengellyel )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mozgatás egérrel: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/* view_ori.c 1.1 */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include &lt;phigs/phigs.h&gt;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include &lt;math.h&gt;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/* Miscellaneous constatns we use. */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define WS_GEOMETRY</w:t>
        <w:tab/>
        <w:t>"500x500+50+50"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define WS_ID</w:t>
        <w:tab/>
        <w:t>(Pint) 1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define SPHERE</w:t>
        <w:tab/>
        <w:t>(Pint) 1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define AXES</w:t>
        <w:tab/>
        <w:t>(Pint) 2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define SPHERE_RADIUS</w:t>
        <w:tab/>
        <w:t>(Pfloat) 1.0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define PAN_SCALE</w:t>
        <w:tab/>
        <w:t>(M_PI/500)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Display</w:t>
        <w:tab/>
        <w:t>*display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Window</w:t>
        <w:tab/>
        <w:t>window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Pvec3</w:t>
        <w:tab/>
        <w:t>view_up_vec, view_plane_normal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Ppoint3</w:t>
        <w:tab/>
        <w:t>view_ref_pt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Pview_rep3</w:t>
        <w:tab/>
        <w:t>view_rep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Pview_map3</w:t>
        <w:tab/>
        <w:t>view_map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Pint</w:t>
        <w:tab/>
        <w:t>error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  <w:lang w:val="en-US" w:eastAsia="en-US"/>
        </w:rPr>
      </w:pPr>
      <w:r>
        <w:rPr>
          <w:rFonts w:cs="Courier New" w:ascii="Courier New" w:hAnsi="Courier New"/>
          <w:b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80585</wp:posOffset>
                </wp:positionH>
                <wp:positionV relativeFrom="paragraph">
                  <wp:posOffset>4847590</wp:posOffset>
                </wp:positionV>
                <wp:extent cx="2407920" cy="224028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040" cy="2240280"/>
                          <a:chOff x="0" y="0"/>
                          <a:chExt cx="2408040" cy="224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8040" cy="224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8040" cy="224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08040" cy="224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22960" y="0"/>
                                  <a:ext cx="254160" cy="128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0" cy="109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4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4160" cy="228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822960" y="1280160"/>
                                  <a:ext cx="1585080" cy="228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7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2" name="" descr=""/>
                                  <pic:cNvPicPr/>
                                </pic:nvPicPr>
                                <pic:blipFill>
                                  <a:blip r:embed="rId49"/>
                                  <a:stretch/>
                                </pic:blipFill>
                                <pic:spPr>
                                  <a:xfrm>
                                    <a:off x="1280160" y="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1276200"/>
                                  <a:ext cx="835200" cy="964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57040" y="0"/>
                                    <a:ext cx="577800" cy="80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3" name="" descr=""/>
                                  <pic:cNvPicPr/>
                                </pic:nvPicPr>
                                <pic:blipFill>
                                  <a:blip r:embed="rId50"/>
                                  <a:stretch/>
                                </pic:blipFill>
                                <pic:spPr>
                                  <a:xfrm>
                                    <a:off x="0" y="735480"/>
                                    <a:ext cx="279360" cy="228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22960" y="457200"/>
                                <a:ext cx="822960" cy="164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96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0"/>
                                  <a:ext cx="0" cy="164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88720" y="914400"/>
                              <a:ext cx="32256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73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1152">
                                    <a:moveTo>
                                      <a:pt x="0" y="1152"/>
                                    </a:moveTo>
                                    <a:cubicBezTo>
                                      <a:pt x="144" y="960"/>
                                      <a:pt x="288" y="768"/>
                                      <a:pt x="288" y="576"/>
                                    </a:cubicBezTo>
                                    <a:cubicBezTo>
                                      <a:pt x="288" y="384"/>
                                      <a:pt x="144" y="19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182880" y="182880"/>
                                <a:ext cx="1396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484560" y="1645920"/>
                            <a:ext cx="822960" cy="287640"/>
                          </a:xfrm>
                        </wpg:grpSpPr>
                        <wps:wsp>
                          <wps:cNvSpPr/>
                          <wps:spPr>
                            <a:xfrm>
                              <a:off x="0" y="104760"/>
                              <a:ext cx="8229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288">
                                  <a:moveTo>
                                    <a:pt x="0" y="0"/>
                                  </a:moveTo>
                                  <a:cubicBezTo>
                                    <a:pt x="252" y="144"/>
                                    <a:pt x="504" y="288"/>
                                    <a:pt x="720" y="288"/>
                                  </a:cubicBezTo>
                                  <a:cubicBezTo>
                                    <a:pt x="936" y="288"/>
                                    <a:pt x="1116" y="144"/>
                                    <a:pt x="129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338400" y="0"/>
                              <a:ext cx="13968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8.55pt;margin-top:381.7pt;width:189.6pt;height:176.4pt" coordorigin="-7371,7634" coordsize="3792,3528">
                <v:group id="shape_0" style="position:absolute;left:-7371;top:7634;width:3792;height:3528">
                  <v:group id="shape_0" style="position:absolute;left:-7371;top:7634;width:3792;height:3528">
                    <v:group id="shape_0" style="position:absolute;left:-7371;top:7634;width:3792;height:3528">
                      <v:group id="shape_0" style="position:absolute;left:-6075;top:7634;width:400;height:2015">
                        <v:line id="shape_0" from="-6075,7922" to="-6075,9649" stroked="t" o:allowincell="f" style="position:absolut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topAndBottom"/>
                        </v:line>
                        <v:shape id="shape_0" stroked="f" o:allowincell="f" style="position:absolute;left:-6075;top:7634;width:399;height:359;mso-wrap-style:none;v-text-anchor:middle" type="_x0000_t75">
                          <v:imagedata r:id="rId53" o:detectmouseclick="t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-6075;top:9650;width:2496;height:360">
                        <v:line id="shape_0" from="-6075,9650" to="-3916,9650" stroked="t" o:allowincell="f" style="position:absolute;flip:x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topAndBottom"/>
                        </v:line>
                        <v:shape id="shape_0" stroked="f" o:allowincell="f" style="position:absolute;left:-4059;top:9650;width:479;height:359;mso-wrap-style:none;v-text-anchor:middle" type="_x0000_t75">
                          <v:imagedata r:id="rId54" o:detectmouseclick="t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-7371;top:9643;width:1313;height:1519">
                        <v:line id="shape_0" from="-6966,9644" to="-6057,10913" stroked="t" o:allowincell="f" style="position:absolute;flip:y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topAndBottom"/>
                        </v:line>
                        <v:shape id="shape_0" stroked="f" o:allowincell="f" style="position:absolute;left:-7371;top:10802;width:439;height:359;mso-wrap-style:none;v-text-anchor:middle" type="_x0000_t75">
                          <v:imagedata r:id="rId55" o:detectmouseclick="t"/>
                          <v:stroke color="#3465a4" joinstyle="round" endcap="flat"/>
                          <w10:wrap type="topAndBottom"/>
                        </v:shape>
                      </v:group>
                    </v:group>
                    <v:group id="shape_0" style="position:absolute;left:-6075;top:8354;width:1295;height:2591">
                      <v:line id="shape_0" from="-6075,8354" to="-4780,964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-6075,9650" to="-4780,1094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-4779,8354" to="-4779,1094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group id="shape_0" style="position:absolute;left:-5499;top:9074;width:508;height:1152">
                    <v:shape id="shape_0" coordsize="288,1152" path="m0,1152c144,960,288,768,288,576c288,384,144,192,0,0e" stroked="t" o:allowincell="f" style="position:absolute;left:-5499;top:9074;width:287;height:1151;mso-wrap-style:none;v-text-anchor:middle">
                      <v:fill o:detectmouseclick="t" on="false"/>
                      <v:stroke color="black" weight="12600" endarrow="open" endarrowwidth="medium" endarrowlength="short" joinstyle="round" endcap="flat"/>
                      <w10:wrap type="topAndBottom"/>
                    </v:shape>
                    <v:shape id="shape_0" stroked="f" o:allowincell="f" style="position:absolute;left:-5211;top:9362;width:219;height:259;mso-wrap-style:none;v-text-anchor:middle" type="_x0000_t75">
                      <v:imagedata r:id="rId56" o:detectmouseclick="t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-6608;top:10226;width:1296;height:453">
                  <v:shape id="shape_0" coordsize="1296,288" path="m0,0c252,144,504,288,720,288c936,288,1116,144,1296,0e" stroked="t" o:allowincell="f" style="position:absolute;left:-6608;top:10391;width:1295;height:287;mso-wrap-style:none;v-text-anchor:middle">
                    <v:fill o:detectmouseclick="t" on="false"/>
                    <v:stroke color="black" weight="12600" endarrow="open" endarrowwidth="medium" endarrowlength="medium" joinstyle="round" endcap="flat"/>
                    <w10:wrap type="topAndBottom"/>
                  </v:shape>
                  <v:shape id="shape_0" stroked="f" o:allowincell="f" style="position:absolute;left:-6075;top:10226;width:219;height:278;mso-wrap-style:none;v-text-anchor:middle" type="_x0000_t75">
                    <v:imagedata r:id="rId57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/* Internal functions. */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void build_sphere(), handle_input(), build_axes()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main()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{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Ppoint_list3 sphere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/* Open PHIGS and create a workstation. Use the utility function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</w:t>
      </w:r>
      <w:r>
        <w:rPr>
          <w:rFonts w:cs="Courier New" w:ascii="Courier New" w:hAnsi="Courier New"/>
          <w:b/>
          <w:sz w:val="16"/>
        </w:rPr>
        <w:t>* open_xphigs_and_xlib_ws ($3.5.5) that we wrote in Chapter 3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</w:t>
      </w:r>
      <w:r>
        <w:rPr>
          <w:rFonts w:cs="Courier New" w:ascii="Courier New" w:hAnsi="Courier New"/>
          <w:b/>
          <w:sz w:val="16"/>
        </w:rPr>
        <w:t>*/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open_xphigs_and_xlib_ws( WS_ID, WS_GEOMETRY, &amp;display, &amp;window 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/* Create the AXES structure. (see $6.9.6 for build_axes) */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build_axes() 0.4 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/* Build the sphere. (See $10.4.1 for build sphere.) */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build_sphere( SPHERE_RADIUS, &amp;sphere )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popen_struct( SPHERE )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 xml:space="preserve">    pset_view_ind( (Pint) 1 )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 xml:space="preserve">    pexec_struct( AXES )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 xml:space="preserve">    ppolyline3( &amp;sphere )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pclose_struct()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/* Calculate the initial view orientation matrix. */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ref_pt.x = 0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ref_pt.y = 0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633220</wp:posOffset>
                </wp:positionH>
                <wp:positionV relativeFrom="paragraph">
                  <wp:posOffset>31115</wp:posOffset>
                </wp:positionV>
                <wp:extent cx="1145540" cy="889000"/>
                <wp:effectExtent l="0" t="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5520" cy="888840"/>
                          <a:chOff x="0" y="0"/>
                          <a:chExt cx="1145520" cy="888840"/>
                        </a:xfrm>
                      </wpg:grpSpPr>
                      <wpg:grpSp>
                        <wpg:cNvGrpSpPr/>
                        <wpg:grpSpPr>
                          <a:xfrm>
                            <a:off x="91440" y="88920"/>
                            <a:ext cx="936000" cy="792000"/>
                          </a:xfrm>
                        </wpg:grpSpPr>
                        <wps:wsp>
                          <wps:cNvSpPr/>
                          <wps:spPr>
                            <a:xfrm>
                              <a:off x="0" y="457920"/>
                              <a:ext cx="93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000" y="0"/>
                              <a:ext cx="0" cy="7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548640" y="0"/>
                            <a:ext cx="1396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005840" y="457200"/>
                            <a:ext cx="1396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4080" y="639360"/>
                            <a:ext cx="91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24120"/>
                            <a:ext cx="91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440" y="8888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8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8.6pt;margin-top:2.45pt;width:90.2pt;height:69.9pt" coordorigin="-2572,49" coordsize="1804,1398">
                <v:group id="shape_0" style="position:absolute;left:-2428;top:189;width:1473;height:1246">
                  <v:line id="shape_0" from="-2428,910" to="-955,9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-1762,189" to="-1762,143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-1708;top:49;width:219;height:259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shape id="shape_0" stroked="f" o:allowincell="f" style="position:absolute;left:-988;top:769;width:219;height:278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shape id="shape_0" stroked="f" o:allowincell="f" style="position:absolute;left:-912;top:1056;width:14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479;top:87;width:14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1592,1449" to="-1480,14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2572,1052" to="-2460,10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ab/>
        <w:t>view_ref_pt.z = 0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up_vec.delta_x = 0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up_vec.delta_y = 1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up_vec.delta_z = 0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plane_normal.delta_x = 1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plane_normal.delta_y = 1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plane_normal.delta_z = 1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peval_view_ori_matrix3( &amp;view_ref_pt, &amp;view_plane_normal,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 xml:space="preserve">    &amp;view_up_vec, &amp;error, view_rep.ori_matrix )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sectPr>
          <w:type w:val="continuous"/>
          <w:pgSz w:orient="landscape" w:w="16838" w:h="11906"/>
          <w:pgMar w:left="448" w:right="1105" w:gutter="0" w:header="0" w:top="142" w:footer="0" w:bottom="295"/>
          <w:cols w:num="2" w:space="4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655" w:leader="none"/>
        </w:tabs>
        <w:ind w:right="567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/* Define the view mapping. */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proj_type  = PTYPE_PERSPECT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view_plane = 0.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proj_ref_point.x = 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proj_ref_point.y = 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proj_ref_point.z = 1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win.x_min = -1.5; view_map.win.x_max = 1.5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win.y_min = -1.5; view_map.win.y_max = 1.5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 xml:space="preserve">view_map.back_plane = -1.5; view_map.front_plane = 1.5; 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proj_vp.x_min = 0.0; view_map.proj_vp.x_max = 1.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proj_vp.y_min = 0.0; view_map.proj_vp.y_max = 1.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proj_vp.z_min = 0.0; view_map.proj_vp.z_max = 1.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peval_view_map_matrix3( &amp;view_map, &amp;error, view_rep.map_matrix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/* Store the view in the view table as view 1. */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rep.clip_limit = view_map.proj_vp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rep.xy_clip = PIND_CLIP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rep.front_clip = view_rep.back_clip = PIND_CLIP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pset_view_rep3( WS_ID, (Pint) 1, &amp;view_rep 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/* Set the update state for automatic updates. */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pset_disp_upd_st( WS_ID, PDEFER_ASAP, PMODE_UQUM 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3373120</wp:posOffset>
                </wp:positionH>
                <wp:positionV relativeFrom="paragraph">
                  <wp:posOffset>92710</wp:posOffset>
                </wp:positionV>
                <wp:extent cx="161544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274320"/>
                          <a:chOff x="0" y="0"/>
                          <a:chExt cx="1615320" cy="274320"/>
                        </a:xfrm>
                      </wpg:grpSpPr>
                      <wps:wsp>
                        <wps:cNvSpPr txBox="1"/>
                        <wps:spPr>
                          <a:xfrm>
                            <a:off x="335160" y="0"/>
                            <a:ext cx="1280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gjelenítés ASA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08000"/>
                            <a:ext cx="274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pt;margin-top:7.3pt;width:127.2pt;height:21.6pt" coordorigin="5312,146" coordsize="2544,432">
                <v:shape id="shape_0" stroked="f" o:allowincell="f" style="position:absolute;left:5840;top:146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gjelenítés AS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312,316" to="5743,31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Courier New" w:ascii="Courier New" w:hAnsi="Courier New"/>
          <w:b/>
          <w:sz w:val="18"/>
        </w:rPr>
        <w:tab/>
        <w:t>/* Post the structure. */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ppost_struct( WS_ID, SPHERE, (Pfloat) 1.0 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/* Read and respond to x events. */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handle_input(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pclose_ws( WS_ID 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pclose_phigs(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return 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}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/>
      </w:pPr>
      <w:r>
        <w:rPr>
          <w:rFonts w:cs="Courier New" w:ascii="Courier New" w:hAnsi="Courier New"/>
          <w:b/>
          <w:sz w:val="16"/>
        </w:rPr>
        <w:t>#define  PAN_SCALE  (M_PI/500</w:t>
      </w:r>
      <w:r>
        <w:rPr>
          <w:rFonts w:cs="Courier New" w:ascii="Courier New" w:hAnsi="Courier New"/>
          <w:b/>
          <w:sz w:val="18"/>
        </w:rPr>
        <w:t>)</w:t>
      </w:r>
      <w:r>
        <w:rPr>
          <w:rFonts w:cs="Courier New" w:ascii="Courier New" w:hAnsi="Courier New"/>
          <w:sz w:val="18"/>
        </w:rPr>
        <w:t xml:space="preserve">                </w:t>
      </w:r>
      <w:r>
        <w:rPr>
          <w:b/>
          <w:i/>
          <w:sz w:val="24"/>
        </w:rPr>
        <w:t>lépésköz</w:t>
      </w:r>
      <w:r>
        <w:rPr>
          <w:rFonts w:cs="Courier New" w:ascii="Courier New" w:hAnsi="Courier New"/>
          <w:sz w:val="18"/>
        </w:rPr>
        <w:t xml:space="preserve"> 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void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handle_input()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{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XEvent  event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2646045</wp:posOffset>
                </wp:positionH>
                <wp:positionV relativeFrom="paragraph">
                  <wp:posOffset>73025</wp:posOffset>
                </wp:positionV>
                <wp:extent cx="1371600" cy="182880"/>
                <wp:effectExtent l="635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82880"/>
                          <a:chOff x="0" y="0"/>
                          <a:chExt cx="1371600" cy="182880"/>
                        </a:xfrm>
                      </wpg:grpSpPr>
                      <wps:wsp>
                        <wps:cNvSpPr/>
                        <wps:spPr>
                          <a:xfrm flipH="1">
                            <a:off x="0" y="8748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0"/>
                            <a:ext cx="1097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ezdeti beállítá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5pt;margin-top:5.75pt;width:108pt;height:14.4pt" coordorigin="4167,115" coordsize="2160,288">
                <v:line id="shape_0" from="4167,253" to="4598,253" stroked="t" o:allowincell="f" style="position:absolute;flip:x">
                  <v:stroke color="black" weight="12600" dashstyle="dash" endarrow="open" endarrowwidth="medium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599;top:115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ezdeti beállítá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ab/>
        <w:t>int     lastx, lasty, done = 0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6"/>
        </w:rPr>
        <w:tab/>
        <w:t xml:space="preserve">float   theta = M_PI/4, phi = M_PI/4;       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XSelectInput( display, window,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>ButtonPressMask | Button1MotionMask | ExposureMask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while ( !done ) {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>XNextEvent( display, &amp;event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>if ( event.type == Buttonpress ) {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switch ( event.xbutton.button ) {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>case Button1: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ab/>
        <w:t>/* Reset last x and Y. */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ab/>
        <w:t>lastx = event.xbutton.x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ab/>
        <w:t>lasty = event.xbutton.y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ab/>
        <w:t>break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>default: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ab/>
        <w:t>done = 1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ab/>
        <w:t>break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}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3924300</wp:posOffset>
                </wp:positionH>
                <wp:positionV relativeFrom="page">
                  <wp:posOffset>3348355</wp:posOffset>
                </wp:positionV>
                <wp:extent cx="869315" cy="274320"/>
                <wp:effectExtent l="0" t="10160" r="0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400" cy="274320"/>
                          <a:chOff x="0" y="0"/>
                          <a:chExt cx="869400" cy="274320"/>
                        </a:xfrm>
                      </wpg:grpSpPr>
                      <wps:wsp>
                        <wps:cNvSpPr txBox="1"/>
                        <wps:spPr>
                          <a:xfrm>
                            <a:off x="137880" y="29160"/>
                            <a:ext cx="731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ódosítá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" cy="27432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3960 h 155520"/>
                              <a:gd name="textAreaBottom" fmla="*/ 15156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pt;margin-top:263.65pt;width:68.45pt;height:21.6pt" coordorigin="6180,5273" coordsize="1369,432">
                <v:shape id="shape_0" stroked="f" o:allowincell="f" style="position:absolute;left:6397;top:5319;width:115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ódosítá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6180;top:5273;width:143;height:431;mso-wrap-style:none;v-text-anchor:middle;mso-position-vertical-relative:page" type="_x0000_t88">
                  <v:fill o:detectmouseclick="t" on="false"/>
                  <v:stroke color="black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ab/>
        <w:tab/>
        <w:t>} else if ( event.type == MotionNotify ) {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/* Increment the view plane normal angles. */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theta += PAN_SCALE * (event.xmotion.x - lastx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phi += PAN_SCALE * (lasty - event.xmotion.y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4109085</wp:posOffset>
                </wp:positionH>
                <wp:positionV relativeFrom="page">
                  <wp:posOffset>3840480</wp:posOffset>
                </wp:positionV>
                <wp:extent cx="640080" cy="548640"/>
                <wp:effectExtent l="0" t="1016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48640"/>
                          <a:chOff x="0" y="0"/>
                          <a:chExt cx="64008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36576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ozga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sz w:val="16"/>
                                  <w:szCs w:val="20"/>
                                  <w:b/>
                                  <w:rFonts w:cs="Symbol" w:ascii="Symbol" w:hAnsi="Symbol" w:eastAsia="Times New Roman"/>
                                  <w:color w:val="auto"/>
                                  <w:lang w:val="hu-HU" w:bidi="ar-SA"/>
                                </w:rPr>
                                <w:br/>
                                <w:t>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hu-HU" w:bidi="ar-SA"/>
                                </w:rPr>
                                <w:t>és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20"/>
                                  <w:b/>
                                  <w:rFonts w:eastAsia="Times New Roman" w:ascii="Symbol" w:hAnsi="Symbol" w:cs="Symbol"/>
                                  <w:color w:val="auto"/>
                                  <w:lang w:val="hu-HU" w:bidi="ar-SA"/>
                                </w:rPr>
                                <w:t>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er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55pt;margin-top:302.4pt;width:50.4pt;height:43.2pt" coordorigin="6471,6048" coordsize="1008,864">
                <v:shape id="shape_0" stroked="t" o:allowincell="f" style="position:absolute;left:6471;top:6048;width:143;height:575;mso-wrap-style:none;v-text-anchor:middle;mso-position-vertical-relative:page" type="_x0000_t88">
                  <v:fill o:detectmouseclick="t" on="false"/>
                  <v:stroke color="black" weight="19080" joinstyle="miter" endcap="flat"/>
                  <w10:wrap type="square"/>
                </v:shape>
                <v:shape id="shape_0" stroked="f" o:allowincell="f" style="position:absolute;left:6615;top:6048;width:863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ozgatá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/>
                            <w:sz w:val="16"/>
                            <w:szCs w:val="20"/>
                            <w:b/>
                            <w:rFonts w:cs="Symbol" w:ascii="Symbol" w:hAnsi="Symbol" w:eastAsia="Times New Roman"/>
                            <w:color w:val="auto"/>
                            <w:lang w:val="hu-HU" w:bidi="ar-SA"/>
                          </w:rPr>
                          <w:br/>
                          <w:t></w:t>
                        </w:r>
                        <w:r>
                          <w:rPr>
                            <w:kern w:val="2"/>
                            <w:i/>
                            <w:sz w:val="16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hu-HU" w:bidi="ar-SA"/>
                          </w:rPr>
                          <w:t>és</w:t>
                        </w:r>
                        <w:r>
                          <w:rPr>
                            <w:kern w:val="2"/>
                            <w:i/>
                            <w:sz w:val="16"/>
                            <w:szCs w:val="20"/>
                            <w:b/>
                            <w:rFonts w:eastAsia="Times New Roman" w:ascii="Symbol" w:hAnsi="Symbol" w:cs="Symbol"/>
                            <w:color w:val="auto"/>
                            <w:lang w:val="hu-HU" w:bidi="ar-SA"/>
                          </w:rPr>
                          <w:t>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er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ab/>
        <w:tab/>
        <w:tab/>
        <w:t>/* Reset the view plane normal. */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view_plane_normal.delta_x = cos( phi ) * sin( theta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view_plane_normal.delta_y = sin( phi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view_plane_normal.delta_z = cos( phi ) * cos( theta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4199890</wp:posOffset>
                </wp:positionH>
                <wp:positionV relativeFrom="paragraph">
                  <wp:posOffset>70485</wp:posOffset>
                </wp:positionV>
                <wp:extent cx="570230" cy="426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426240"/>
                          <a:chOff x="0" y="0"/>
                          <a:chExt cx="570240" cy="426240"/>
                        </a:xfrm>
                      </wpg:grpSpPr>
                      <wps:wsp>
                        <wps:cNvSpPr/>
                        <wps:spPr>
                          <a:xfrm flipH="1">
                            <a:off x="0" y="152280"/>
                            <a:ext cx="135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0"/>
                            <a:ext cx="47232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orien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áció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átri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pt;margin-top:5.55pt;width:44.9pt;height:33.55pt" coordorigin="6614,111" coordsize="898,671">
                <v:line id="shape_0" from="6614,351" to="6826,351" stroked="t" o:allowincell="f" style="position:absolute;flip:x">
                  <v:stroke color="black" weight="1584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768;top:111;width:743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orien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áció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átr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ab/>
        <w:tab/>
        <w:tab/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/* Calculate the new orientation matrix. */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peval_view_ori_matrix3( &amp;view_ref_pt, &amp;view_plane_normal,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>&amp;view_up_vec, &amp;error, view_rep.ori_matrix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/* Set the view if orientation is okay. */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if ( !error )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3924300</wp:posOffset>
                </wp:positionH>
                <wp:positionV relativeFrom="page">
                  <wp:posOffset>5436870</wp:posOffset>
                </wp:positionV>
                <wp:extent cx="644525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400" cy="274320"/>
                          <a:chOff x="0" y="0"/>
                          <a:chExt cx="644400" cy="274320"/>
                        </a:xfrm>
                      </wpg:grpSpPr>
                      <wps:wsp>
                        <wps:cNvSpPr/>
                        <wps:spPr>
                          <a:xfrm>
                            <a:off x="0" y="118080"/>
                            <a:ext cx="144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492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éz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enerálá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pt;margin-top:428.1pt;width:50.8pt;height:21.6pt" coordorigin="6180,8562" coordsize="1016,432">
                <v:line id="shape_0" from="6180,8748" to="6406,8749" stroked="t" o:allowincell="f" style="position:absolute;mso-position-vertical-relative:page">
                  <v:stroke color="black" weight="12600" startarrow="open" startarrowwidth="narrow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419;top:8562;width:7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éz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enerálá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ab/>
        <w:tab/>
        <w:tab/>
        <w:tab/>
        <w:t>pset_view_rep3( WS_ID, (Pint) 1, &amp;view_rep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lastx = event.xmotion.x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lasty = event.xmotion.y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>} else switch ( event.type ) {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case Expose: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>if ( event.xexpose.count == 0 )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ab/>
        <w:t>predraw_all_structs( WS_ID, PFLAG_ALWAYS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>break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 xml:space="preserve">   }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}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}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sectPr>
      <w:type w:val="nextPage"/>
      <w:pgSz w:orient="landscape" w:w="16838" w:h="11906"/>
      <w:pgMar w:left="448" w:right="397" w:gutter="0" w:header="0" w:top="142" w:footer="0" w:bottom="295"/>
      <w:pgNumType w:fmt="decimal"/>
      <w:cols w:num="2" w:space="1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9.wmf"/><Relationship Id="rId40" Type="http://schemas.openxmlformats.org/officeDocument/2006/relationships/image" Target="media/image10.wmf"/><Relationship Id="rId41" Type="http://schemas.openxmlformats.org/officeDocument/2006/relationships/image" Target="media/image11.wmf"/><Relationship Id="rId42" Type="http://schemas.openxmlformats.org/officeDocument/2006/relationships/image" Target="media/image12.wmf"/><Relationship Id="rId43" Type="http://schemas.openxmlformats.org/officeDocument/2006/relationships/image" Target="media/image13.wmf"/><Relationship Id="rId44" Type="http://schemas.openxmlformats.org/officeDocument/2006/relationships/image" Target="media/image14.wmf"/><Relationship Id="rId45" Type="http://schemas.openxmlformats.org/officeDocument/2006/relationships/oleObject" Target="embeddings/oleObject1.bin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17.wmf"/><Relationship Id="rId54" Type="http://schemas.openxmlformats.org/officeDocument/2006/relationships/image" Target="media/image18.wmf"/><Relationship Id="rId55" Type="http://schemas.openxmlformats.org/officeDocument/2006/relationships/image" Target="media/image19.wmf"/><Relationship Id="rId56" Type="http://schemas.openxmlformats.org/officeDocument/2006/relationships/image" Target="media/image20.wmf"/><Relationship Id="rId57" Type="http://schemas.openxmlformats.org/officeDocument/2006/relationships/image" Target="media/image21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20.wmf"/><Relationship Id="rId61" Type="http://schemas.openxmlformats.org/officeDocument/2006/relationships/image" Target="media/image21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22:15:00Z</dcterms:created>
  <dc:creator>Komáromi Gábor</dc:creator>
  <dc:description/>
  <dc:language>en-US</dc:language>
  <cp:lastModifiedBy>Tentacle</cp:lastModifiedBy>
  <cp:lastPrinted>1999-11-07T23:35:00Z</cp:lastPrinted>
  <dcterms:modified xsi:type="dcterms:W3CDTF">2001-10-01T12:19:00Z</dcterms:modified>
  <cp:revision>4</cp:revision>
  <dc:subject/>
  <dc:title>Állapotok:</dc:title>
</cp:coreProperties>
</file>