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// Spot.c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// OpenGL SuperBible, Chapter 6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// Demonstrates OpenGL Spotlight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// Program by Richard S. Wright Jr.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#include &lt;windows.h&gt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#include &lt;gl/gl.h&gt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#include &lt;gl/glu.h&gt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#include &lt;gl/glut.h&gt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#include &lt;math.h&gt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// Rotation amounts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static GLfloat xRot = 0.0f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static GLfloat yRot = 0.0f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// Light values and coordinate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sz w:val="32"/>
          <w:szCs w:val="32"/>
          <w:lang w:val="hu-HU"/>
        </w:rPr>
        <w:t>GLfloat</w:t>
        <w:tab/>
        <w:t xml:space="preserve"> lightPos[] = { 0.0f, 0.0f, 75.0f, 1.0f }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sz w:val="32"/>
          <w:szCs w:val="32"/>
          <w:lang w:val="hu-HU"/>
        </w:rPr>
        <w:t>GLfloat  specular[] = { 1.0f, 1.0f, 1.0f, 1.0f}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sz w:val="32"/>
          <w:szCs w:val="32"/>
          <w:lang w:val="hu-HU"/>
        </w:rPr>
        <w:t>GLfloat  specref[] =  { 1.0f, 1.0f, 1.0f, 1.0f }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sz w:val="32"/>
          <w:szCs w:val="32"/>
          <w:lang w:val="hu-HU"/>
        </w:rPr>
        <w:t>GLfloat  ambientLight[] = { 0.5f, 0.5f, 0.5f, 1.0f}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sz w:val="32"/>
          <w:szCs w:val="32"/>
          <w:lang w:val="hu-HU"/>
        </w:rPr>
        <w:t>GLfloat  spotDir[] = { 0.0f, 0.0f, -1.0f }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sz w:val="32"/>
          <w:szCs w:val="32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// Flags for effects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#define MODE_FLAT 1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#define MODE_SMOOTH  2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#define MODE_VERYLOW 3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#define MODE_MEDIUM  4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#define MODE_VERYHIGH 5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int iShade = MODE_FLAT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int iTess = MODE_VERYLOW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///////////////////////////////////////////////////////////////////////////////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// Reset flags as appropriate in response to menu selections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void ProcessMenu(int value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{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switch(value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{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case 1: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>iShade = MODE_FLAT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>break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case 2: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>iShade = MODE_SMOOTH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>break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case 3: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>iTess = MODE_VERYLOW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>break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case 4: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>iTess = MODE_MEDIUM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>break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case 5: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 xml:space="preserve">            </w:t>
      </w:r>
      <w:r>
        <w:rPr>
          <w:rFonts w:eastAsia="Courier New CE" w:cs="Courier New CE" w:ascii="Courier New CE" w:hAnsi="Courier New CE"/>
          <w:lang w:val="hu-HU"/>
        </w:rPr>
        <w:t>iTess = MODE_VERYHIGH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}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utPostRedisplay(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}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// Called to draw scene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void RenderScene(void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{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 xml:space="preserve">    </w:t>
      </w:r>
      <w:r>
        <w:rPr>
          <w:rFonts w:eastAsia="Courier New CE" w:cs="Courier New CE" w:ascii="Courier New CE" w:hAnsi="Courier New CE"/>
          <w:lang w:val="hu-HU"/>
        </w:rPr>
        <w:t>if(iShade == MODE_FLAT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 xml:space="preserve">        </w:t>
      </w:r>
      <w:r>
        <w:rPr>
          <w:rFonts w:eastAsia="Courier New CE" w:cs="Courier New CE" w:ascii="Courier New CE" w:hAnsi="Courier New CE"/>
          <w:lang w:val="hu-HU"/>
        </w:rPr>
        <w:t>glShadeModel(GL_FLAT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 xml:space="preserve">    </w:t>
      </w:r>
      <w:r>
        <w:rPr>
          <w:rFonts w:eastAsia="Courier New CE" w:cs="Courier New CE" w:ascii="Courier New CE" w:hAnsi="Courier New CE"/>
          <w:lang w:val="hu-HU"/>
        </w:rPr>
        <w:t xml:space="preserve">else // </w:t>
        <w:tab/>
        <w:t>iShade = MODE_SMOOTH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 xml:space="preserve">        </w:t>
      </w:r>
      <w:r>
        <w:rPr>
          <w:rFonts w:eastAsia="Courier New CE" w:cs="Courier New CE" w:ascii="Courier New CE" w:hAnsi="Courier New CE"/>
          <w:lang w:val="hu-HU"/>
        </w:rPr>
        <w:t>glShadeModel(GL_SMOOTH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Clear the window with current clearing color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Clear(GL_COLOR_BUFFER_BIT | GL_DEPTH_BUFFER_BIT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 xml:space="preserve">// First place the light 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Save the coordinate transformation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PushMatrix();</w:t>
        <w:tab/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// Rotate coordinate system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glRotatef(yRot, 0.0f, 1.0f, 0.0f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glRotatef(xRot, 1.0f, 0.0f, 0.0f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// Specify new position and direction in rotated coords.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glLightfv(GL_LIGHT0,GL_POSITION,lightPos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glLightfv(GL_LIGHT0,GL_SPOT_DIRECTION,spotDir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// Draw a red cone to enclose the light source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glColor3ub(255,0,0);</w:t>
        <w:tab/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// Translate origin to move the cone out to where the light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// is positioned.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glTranslatef(lightPos[0],lightPos[1],lightPos[2]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glutSolidCone(4.0f,6.0f,15,15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// Draw a smaller displaced sphere to denote the light bulb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// Save the lighting state variables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glPushAttrib(GL_LIGHTING_BIT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>// Turn off lighting and specify a bright yellow sphere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>glDisable(GL_LIGHTING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 xml:space="preserve">   </w:t>
      </w:r>
      <w:r>
        <w:rPr>
          <w:rFonts w:eastAsia="Courier New CE" w:cs="Courier New CE" w:ascii="Courier New CE" w:hAnsi="Courier New CE"/>
          <w:lang w:val="hu-HU"/>
        </w:rPr>
        <w:tab/>
        <w:tab/>
        <w:tab/>
        <w:t>glColor3ub(255,255,0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ab/>
        <w:t>glutSolidSphere(3.0f, 15, 15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// Restore lighting state variables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glPopAttrib(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Restore coordinate transformations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PopMatrix(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Set material color and draw a sphere in the middle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Color3ub(0, 0, 255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 xml:space="preserve">    </w:t>
      </w:r>
      <w:r>
        <w:rPr>
          <w:rFonts w:eastAsia="Courier New CE" w:cs="Courier New CE" w:ascii="Courier New CE" w:hAnsi="Courier New CE"/>
          <w:lang w:val="hu-HU"/>
        </w:rPr>
        <w:t>if(iTess == MODE_VERYLOW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 xml:space="preserve">    </w:t>
      </w:r>
      <w:r>
        <w:rPr>
          <w:rFonts w:eastAsia="Courier New CE" w:cs="Courier New CE" w:ascii="Courier New CE" w:hAnsi="Courier New CE"/>
          <w:lang w:val="hu-HU"/>
        </w:rPr>
        <w:tab/>
        <w:t>glutSolidSphere(30.0f, 7, 7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 xml:space="preserve">    </w:t>
      </w:r>
      <w:r>
        <w:rPr>
          <w:rFonts w:eastAsia="Courier New CE" w:cs="Courier New CE" w:ascii="Courier New CE" w:hAnsi="Courier New CE"/>
          <w:lang w:val="hu-HU"/>
        </w:rPr>
        <w:t xml:space="preserve">else 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 xml:space="preserve">        </w:t>
      </w:r>
      <w:r>
        <w:rPr>
          <w:rFonts w:eastAsia="Courier New CE" w:cs="Courier New CE" w:ascii="Courier New CE" w:hAnsi="Courier New CE"/>
          <w:lang w:val="hu-HU"/>
        </w:rPr>
        <w:t>if(iTess == MODE_MEDIUM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 xml:space="preserve">            </w:t>
      </w:r>
      <w:r>
        <w:rPr>
          <w:rFonts w:eastAsia="Courier New CE" w:cs="Courier New CE" w:ascii="Courier New CE" w:hAnsi="Courier New CE"/>
          <w:lang w:val="hu-HU"/>
        </w:rPr>
        <w:t>glutSolidSphere(30.0f, 15, 15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 xml:space="preserve">        </w:t>
      </w:r>
      <w:r>
        <w:rPr>
          <w:rFonts w:eastAsia="Courier New CE" w:cs="Courier New CE" w:ascii="Courier New CE" w:hAnsi="Courier New CE"/>
          <w:lang w:val="hu-HU"/>
        </w:rPr>
        <w:t>else //  iTess = MODE_MEDIUM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 xml:space="preserve">            </w:t>
      </w:r>
      <w:r>
        <w:rPr>
          <w:rFonts w:eastAsia="Courier New CE" w:cs="Courier New CE" w:ascii="Courier New CE" w:hAnsi="Courier New CE"/>
          <w:lang w:val="hu-HU"/>
        </w:rPr>
        <w:t>glutSolidSphere(30.0f, 50, 50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Display the results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utSwapBuffers(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}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>// This function does any needed initialization on the renderin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 xml:space="preserve">// context. 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>void SetupRC()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{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glEnable(GL_DEPTH_TEST);</w:t>
        <w:tab/>
        <w:t>// Hidden surface removal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glFrontFace(GL_CCW);</w:t>
        <w:tab/>
        <w:tab/>
        <w:t>// Counter clock-wise polygons face out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glEnable(GL_CULL_FACE);</w:t>
        <w:tab/>
        <w:tab/>
        <w:t>// Do not try to display the back side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// Enable lightin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glEnable(GL_LIGHTING)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// Setup and enable light 0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// Supply a slight ambient light so the objects can be seen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glLightModelfv(GL_LIGHT_MODEL_AMBIENT, ambientLight)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// The light is composed of just a diffuse and specular component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glLightfv(GL_LIGHT0,GL_DIFFUSE,ambientLight)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glLightfv(GL_LIGHT0,GL_SPECULAR,specular)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glLightfv(GL_LIGHT0,GL_POSITION,lightPos)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// Specific spot effect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// Cut off angle is 60 degree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u w:val="single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u w:val="single"/>
          <w:lang w:val="hu-HU"/>
        </w:rPr>
        <w:tab/>
        <w:t>glLightf(GL_LIGHT0,GL_SPOT_CUTOFF,60.0f)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u w:val="single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u w:val="singl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// Fairly shiny spot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u w:val="single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u w:val="single"/>
          <w:lang w:val="hu-HU"/>
        </w:rPr>
        <w:tab/>
        <w:t>glLightf</w:t>
      </w: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  <w:u w:val="single"/>
        </w:rPr>
        <w:t xml:space="preserve">( </w:t>
      </w: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u w:val="single"/>
          <w:lang w:val="hu-HU"/>
        </w:rPr>
        <w:t>GL_LIGHT0,</w:t>
        <w:br/>
      </w: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  <w:u w:val="single"/>
        </w:rPr>
        <w:tab/>
        <w:tab/>
      </w: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u w:val="single"/>
          <w:lang w:val="hu-HU"/>
        </w:rPr>
        <w:t>GL_SPOT_EXPONENT,100.0f);</w:t>
        <w:tab/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// Enable this light in particular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glEnable(GL_LIGHT0)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// Enable color tracking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glEnable(GL_COLOR_MATERIAL)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// Set Material properties to follow glColor value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glColorMaterial(GL_FRONT, GL_AMBIENT_AND_DIFFUSE)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// All materials hereafter have full specular reflectivity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// with a high shine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glMaterialfv(GL_FRONT, GL_SPECULAR,specref)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glMateriali(GL_FRONT, GL_SHININESS,128)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// Black background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glClearColor(0.0f, 0.0f, 0.0f, 1.0f )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  <w:tab/>
        <w:t>}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color w:val="000000"/>
          <w:sz w:val="32"/>
          <w:szCs w:val="32"/>
          <w:lang w:val="hu-HU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32"/>
          <w:szCs w:val="32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void SpecialKeys(int key, int x, int y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{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if(key == GLUT_KEY_UP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xRot-= 5.0f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if(key == GLUT_KEY_DOWN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xRot += 5.0f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if(key == GLUT_KEY_LEFT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yRot -= 5.0f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if(key == GLUT_KEY_RIGHT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yRot += 5.0f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if(key &gt; 356.0f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xRot = 0.0f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if(key &lt; -1.0f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xRot = 355.0f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if(key &gt; 356.0f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yRot = 0.0f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if(key &lt; -1.0f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yRot = 355.0f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Refresh the Window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utPostRedisplay(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}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void ChangeSize(int w, int h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{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float nRange = 80.0f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Prevent a divide by zero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if(h == 0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h = 1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Set Viewport to window dimensions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 xml:space="preserve">    </w:t>
      </w:r>
      <w:r>
        <w:rPr>
          <w:rFonts w:eastAsia="Courier New CE" w:cs="Courier New CE" w:ascii="Courier New CE" w:hAnsi="Courier New CE"/>
          <w:lang w:val="hu-HU"/>
        </w:rPr>
        <w:t>glViewport(0, 0, w, h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Reset coordinate system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MatrixMode(GL_PROJECTION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LoadIdentity(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Establish clipping volume (left, right, bottom, top, near, far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 xml:space="preserve">    </w:t>
      </w:r>
      <w:r>
        <w:rPr>
          <w:rFonts w:eastAsia="Courier New CE" w:cs="Courier New CE" w:ascii="Courier New CE" w:hAnsi="Courier New CE"/>
          <w:lang w:val="hu-HU"/>
        </w:rPr>
        <w:t xml:space="preserve">if (w &lt;= h) 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glOrtho (-nRange, nRange, -nRange*h/w, nRange*h/w, -nRange, nRange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 xml:space="preserve">    </w:t>
      </w:r>
      <w:r>
        <w:rPr>
          <w:rFonts w:eastAsia="Courier New CE" w:cs="Courier New CE" w:ascii="Courier New CE" w:hAnsi="Courier New CE"/>
          <w:lang w:val="hu-HU"/>
        </w:rPr>
        <w:t xml:space="preserve">else 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ab/>
        <w:t>glOrtho (-nRange*w/h, nRange*w/h, -nRange, nRange, -nRange, nRange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MatrixMode(GL_MODELVIEW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LoadIdentity(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}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>int main(int argc, char* argv[])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{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 xml:space="preserve">    </w:t>
      </w:r>
      <w:r>
        <w:rPr>
          <w:rFonts w:eastAsia="Courier New CE" w:cs="Courier New CE" w:ascii="Courier New CE" w:hAnsi="Courier New CE"/>
          <w:lang w:val="hu-HU"/>
        </w:rPr>
        <w:t>int nMenu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utInit(&amp;argc, argv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utInitDisplayMode(GLUT_DOUBLE | GLUT_RGB | GLUT_DEPTH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utCreateWindow("Spot Light"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 xml:space="preserve">    </w:t>
      </w:r>
      <w:r>
        <w:rPr>
          <w:rFonts w:eastAsia="Courier New CE" w:cs="Courier New CE" w:ascii="Courier New CE" w:hAnsi="Courier New CE"/>
          <w:lang w:val="hu-HU"/>
        </w:rPr>
        <w:t>glutReshapeWindow(800,600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// Create the Menu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nMenu = glutCreateMenu(ProcessMenu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utAddMenuEntry("Flat Shading",1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utAddMenuEntry("Smooth Shading",2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utAddMenuEntry("VL Tess",3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 xml:space="preserve">    </w:t>
      </w:r>
      <w:r>
        <w:rPr>
          <w:rFonts w:eastAsia="Courier New CE" w:cs="Courier New CE" w:ascii="Courier New CE" w:hAnsi="Courier New CE"/>
          <w:lang w:val="hu-HU"/>
        </w:rPr>
        <w:t>glutAddMenuEntry("MD Tess",4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 xml:space="preserve">    </w:t>
      </w:r>
      <w:r>
        <w:rPr>
          <w:rFonts w:eastAsia="Courier New CE" w:cs="Courier New CE" w:ascii="Courier New CE" w:hAnsi="Courier New CE"/>
          <w:lang w:val="hu-HU"/>
        </w:rPr>
        <w:t>glutAddMenuEntry("VH Tess",5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utAttachMenu(GLUT_RIGHT_BUTTON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utReshapeFunc(ChangeSize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utSpecialFunc(SpecialKeys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utDisplayFunc(RenderScene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SetupRC(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glutMainLoop()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return 0;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  <w:tab/>
        <w:t>}</w:t>
      </w:r>
    </w:p>
    <w:p>
      <w:pPr>
        <w:pStyle w:val="Normal"/>
        <w:rPr>
          <w:rFonts w:ascii="Courier New CE" w:hAnsi="Courier New CE" w:eastAsia="Courier New CE" w:cs="Courier New CE"/>
          <w:lang w:val="hu-HU"/>
        </w:rPr>
      </w:pPr>
      <w:r>
        <w:rPr>
          <w:rFonts w:eastAsia="Courier New CE" w:cs="Courier New CE" w:ascii="Courier New CE" w:hAnsi="Courier New CE"/>
          <w:lang w:val="hu-H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E">
    <w:charset w:val="ee"/>
    <w:family w:val="auto"/>
    <w:pitch w:val="default"/>
  </w:font>
  <w:font w:name="Courier New CE">
    <w:charset w:val="ee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