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FRAAT.SZE: 15. munkahely (helyiségek, számítógépek, telefonok, dolgozó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mul egy munkahely nyilvántartásának megvalósítását kaptam.</w:t>
      </w:r>
    </w:p>
    <w:p>
      <w:pPr>
        <w:pStyle w:val="Normal"/>
        <w:rPr/>
      </w:pPr>
      <w:r>
        <w:rPr/>
        <w:t>A feladatot MySQL alatt, egy grafikus Java application segítségével oldottam meg.</w:t>
      </w:r>
    </w:p>
    <w:p>
      <w:pPr>
        <w:pStyle w:val="Heading3"/>
        <w:numPr>
          <w:ilvl w:val="0"/>
          <w:numId w:val="3"/>
        </w:numPr>
        <w:rPr/>
      </w:pPr>
      <w:r>
        <w:rPr/>
        <w:t>E-K diagra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44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312.15pt" filled="f" o:ole="">
            <v:imagedata r:id="rId3" o:title=""/>
          </v:shape>
          <o:OLEObject Type="Embed" ProgID="" ShapeID="ole_rId2" DrawAspect="Content" ObjectID="_1888834459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 munkahelyi dolgok nyilvántartására 4 db egyedtípust vettem fel. A </w:t>
      </w:r>
      <w:r>
        <w:rPr>
          <w:b/>
        </w:rPr>
        <w:t>helyiség</w:t>
      </w:r>
      <w:r>
        <w:rPr/>
        <w:t xml:space="preserve"> egyedben tartom nyílván a cég területén lévő helyiségeket. Kulcsnak az </w:t>
      </w:r>
      <w:r>
        <w:rPr>
          <w:u w:val="single"/>
        </w:rPr>
        <w:t>ajtószám és az épület</w:t>
      </w:r>
      <w:r>
        <w:rPr/>
        <w:t xml:space="preserve"> tulajdonságokat választottam; ez volt az a minimális méretű attribútum-halmaz, amelyet kulcsként lehet használni. A </w:t>
      </w:r>
      <w:r>
        <w:rPr>
          <w:b/>
        </w:rPr>
        <w:t>telefon</w:t>
      </w:r>
      <w:r>
        <w:rPr/>
        <w:t xml:space="preserve"> egyednek egyetlen attribútuma van, ami egyben a kulcs is; ez a </w:t>
      </w:r>
      <w:r>
        <w:rPr>
          <w:u w:val="single"/>
        </w:rPr>
        <w:t>telefonszám</w:t>
      </w:r>
      <w:r>
        <w:rPr/>
        <w:t>. Lehetett volna típust, színt, stb. tulajdonságokat is megadni, de ezt ennél az egyedtípusnál nem tartottam fontosnak.</w:t>
      </w:r>
    </w:p>
    <w:p>
      <w:pPr>
        <w:pStyle w:val="Normal"/>
        <w:rPr/>
      </w:pPr>
      <w:r>
        <w:rPr/>
        <w:t>Ezeket a későbbiekben – ha a vállalat igényli – hozzá lehet adni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számítógép </w:t>
      </w:r>
      <w:r>
        <w:rPr/>
        <w:t xml:space="preserve">egyednél viszont felvettem egy típus nevű attribútumot is, a kulcsot pedig a </w:t>
      </w:r>
      <w:r>
        <w:rPr>
          <w:u w:val="single"/>
        </w:rPr>
        <w:t>leltári szám</w:t>
      </w:r>
      <w:r>
        <w:rPr/>
        <w:t xml:space="preserve"> képezi; nagyobb cégek állóeszköz-nyilvántartásában is így különböztetik meg a gépeket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dolgozó</w:t>
      </w:r>
      <w:r>
        <w:rPr/>
        <w:t xml:space="preserve"> egyednél a kulcsot a </w:t>
      </w:r>
      <w:r>
        <w:rPr>
          <w:u w:val="single"/>
        </w:rPr>
        <w:t>törzsszám</w:t>
      </w:r>
      <w:r>
        <w:rPr/>
        <w:t xml:space="preserve"> képviseli, mivel a személyi szám, személyi igazolvány szám személyes adatoknak minősülnek. Lehetett volna kulcsként használni a Vezetéknév, Keresztnév, Lakcím, stb. tulajdonságokat is, de elvileg előfordulhat egy munkahelyen, hogy apja és fia is ugyanott dolgozik, esetleg azonos beosztásban és ugyanott laknak.. </w:t>
      </w:r>
    </w:p>
    <w:p>
      <w:pPr>
        <w:pStyle w:val="Normal"/>
        <w:ind w:firstLine="360"/>
        <w:rPr/>
      </w:pPr>
      <w:r>
        <w:rPr/>
        <w:t>A kapcsolatokról: A modellezésnél leginkább a telefonok, számítógépek - dolgozókhoz, helyiségekhez rendelésére koncentráltam, ami a való életben talán egy eszköznyilvántartó rendszernek felelne meg. A dolgozók közötti hierarchiát nem képeztem le, mivel a rendszer akkor már elvesztette volna a fő felhasználási célját, t.i. a számítógépek és telefonok helyhez és emberhez való viszonyának ábrázolását.</w:t>
      </w:r>
    </w:p>
    <w:p>
      <w:pPr>
        <w:pStyle w:val="Normal"/>
        <w:ind w:firstLine="360"/>
        <w:rPr/>
      </w:pPr>
      <w:r>
        <w:rPr/>
        <w:t>A kapcsolatok lehetővé teszik, hogy egy emberhez több telefon és számítógép (akár különböző helyiségekben) is tartozzon, illetve 1 helyiségben több telefon és számítógép is (különböző aljzatszámokon) legyen. Ezért a helyiségek, dolgozók és számítógépek, telefonok közötti kapcsolat 1:N típusú lett. A cégnél, ahol dolgozom, sok ember tevékenykedik egyszerre több helyre delegálva, akik a munkaidejük alatt akár több projekten is dolgoznak (különböző gépekkel, telefonok mellett.), ezért a dolgozók és helyiségek közötti kapcsolat nálunk nem meghatározott. Kapcsolatukat ezért nem is tűntettem fel az E-K diagramon, - amely egyébként N:N típusú lehetne - mert az egymástól több szinten függő kapcsolatok leképezése túlságosan megbonyolította volna a nyilvántartó program megvalósítását. A dolgozók – helyiségek kapcsolata viszont közvetve (telefonok, számítógépek helye és tulajdonosa révén, ahol ez a kapcsolat létezik) megállapítható. Ez a lekérdezés a nyilvántartó program nemtriviális lekérdezéseinél meg is van valósítva.</w:t>
      </w:r>
    </w:p>
    <w:p>
      <w:pPr>
        <w:pStyle w:val="Heading3"/>
        <w:numPr>
          <w:ilvl w:val="0"/>
          <w:numId w:val="3"/>
        </w:numPr>
        <w:rPr/>
      </w:pPr>
      <w:r>
        <w:rPr/>
        <w:t>Relációs adatbázisséma kész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Egyedek lekép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yiség (</w:t>
      </w:r>
      <w:r>
        <w:rPr>
          <w:u w:val="single"/>
        </w:rPr>
        <w:t>épület, ajtószám</w:t>
      </w:r>
      <w:r>
        <w:rPr/>
        <w:t>, név, alapterület)</w:t>
      </w:r>
    </w:p>
    <w:p>
      <w:pPr>
        <w:pStyle w:val="Normal"/>
        <w:rPr/>
      </w:pPr>
      <w:r>
        <w:rPr/>
        <w:t>Számítógép (</w:t>
      </w:r>
      <w:r>
        <w:rPr>
          <w:u w:val="single"/>
        </w:rPr>
        <w:t>leltári szám</w:t>
      </w:r>
      <w:r>
        <w:rPr/>
        <w:t>, típus)</w:t>
      </w:r>
    </w:p>
    <w:p>
      <w:pPr>
        <w:pStyle w:val="Normal"/>
        <w:rPr/>
      </w:pPr>
      <w:r>
        <w:rPr/>
        <w:t>Telefon (</w:t>
      </w:r>
      <w:r>
        <w:rPr>
          <w:u w:val="single"/>
        </w:rPr>
        <w:t>telefonszám</w:t>
      </w:r>
      <w:r>
        <w:rPr/>
        <w:t>)</w:t>
      </w:r>
    </w:p>
    <w:p>
      <w:pPr>
        <w:pStyle w:val="Normal"/>
        <w:rPr/>
      </w:pPr>
      <w:r>
        <w:rPr/>
        <w:t>Dolgozó (</w:t>
      </w:r>
      <w:r>
        <w:rPr>
          <w:u w:val="single"/>
        </w:rPr>
        <w:t>törzsszám</w:t>
      </w:r>
      <w:r>
        <w:rPr/>
        <w:t>, beosztás, szervezet, keresztnév, vezetéknév, lakcí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enge entitások, összetett attribútumok, többértékű attribútumok nem szerepelnek az E-K modell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Kapcsolatok lekép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.g.tarozik (épület, ajtószám, </w:t>
      </w:r>
      <w:r>
        <w:rPr>
          <w:u w:val="single"/>
        </w:rPr>
        <w:t>leltári szám</w:t>
      </w:r>
      <w:r>
        <w:rPr/>
        <w:t>, aljzatszám)</w:t>
      </w:r>
    </w:p>
    <w:p>
      <w:pPr>
        <w:pStyle w:val="Normal"/>
        <w:rPr/>
      </w:pPr>
      <w:r>
        <w:rPr/>
        <w:t>Számítógépe (</w:t>
      </w:r>
      <w:r>
        <w:rPr>
          <w:u w:val="single"/>
        </w:rPr>
        <w:t>leltári szám</w:t>
      </w:r>
      <w:r>
        <w:rPr/>
        <w:t>, törzsszám)</w:t>
      </w:r>
    </w:p>
    <w:p>
      <w:pPr>
        <w:pStyle w:val="Normal"/>
        <w:rPr/>
      </w:pPr>
      <w:r>
        <w:rPr/>
        <w:t>Telefonja (</w:t>
      </w:r>
      <w:r>
        <w:rPr>
          <w:u w:val="single"/>
        </w:rPr>
        <w:t>telefonszám</w:t>
      </w:r>
      <w:r>
        <w:rPr/>
        <w:t>, törzsszám)</w:t>
      </w:r>
    </w:p>
    <w:p>
      <w:pPr>
        <w:pStyle w:val="Normal"/>
        <w:rPr/>
      </w:pPr>
      <w:r>
        <w:rPr/>
        <w:t xml:space="preserve">Tele.tarozik (Épület, ajtószám, </w:t>
      </w:r>
      <w:r>
        <w:rPr>
          <w:u w:val="single"/>
        </w:rPr>
        <w:t>telefonszám</w:t>
      </w:r>
      <w:r>
        <w:rPr/>
        <w:t>, aljzatszá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a kapcsolatok N:1 típusúak, ezért beleolvaszthatóak a megfelelő egyed sémájába.</w:t>
      </w:r>
    </w:p>
    <w:p>
      <w:pPr>
        <w:pStyle w:val="Normal"/>
        <w:rPr/>
      </w:pPr>
      <w:r>
        <w:rPr/>
        <w:t xml:space="preserve">A kapott új sémá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yiség (</w:t>
      </w:r>
      <w:r>
        <w:rPr>
          <w:u w:val="single"/>
        </w:rPr>
        <w:t>épület, ajtószám</w:t>
      </w:r>
      <w:r>
        <w:rPr/>
        <w:t>, név, alapterület)</w:t>
      </w:r>
    </w:p>
    <w:p>
      <w:pPr>
        <w:pStyle w:val="Normal"/>
        <w:rPr/>
      </w:pPr>
      <w:r>
        <w:rPr/>
        <w:t>Dolgozó (</w:t>
      </w:r>
      <w:r>
        <w:rPr>
          <w:u w:val="single"/>
        </w:rPr>
        <w:t>törzsszám</w:t>
      </w:r>
      <w:r>
        <w:rPr/>
        <w:t>, beosztás, szervezet, keresztnév, vezetéknév, lakcím)</w:t>
      </w:r>
    </w:p>
    <w:p>
      <w:pPr>
        <w:pStyle w:val="Normal"/>
        <w:rPr/>
      </w:pPr>
      <w:r>
        <w:rPr/>
        <w:t>Számítógép (</w:t>
      </w:r>
      <w:r>
        <w:rPr>
          <w:u w:val="single"/>
        </w:rPr>
        <w:t>leltári szám</w:t>
      </w:r>
      <w:r>
        <w:rPr/>
        <w:t xml:space="preserve">, típus, </w:t>
      </w:r>
      <w:r>
        <w:rPr>
          <w:i/>
        </w:rPr>
        <w:t>ajtószám, épület</w:t>
      </w:r>
      <w:r>
        <w:rPr/>
        <w:t xml:space="preserve">, aljzatszám, </w:t>
      </w:r>
      <w:r>
        <w:rPr>
          <w:i/>
        </w:rPr>
        <w:t>törzsszám</w:t>
      </w:r>
      <w:r>
        <w:rPr/>
        <w:t>)</w:t>
      </w:r>
    </w:p>
    <w:p>
      <w:pPr>
        <w:pStyle w:val="Normal"/>
        <w:rPr/>
      </w:pPr>
      <w:r>
        <w:rPr/>
        <w:t>Telefon (</w:t>
      </w:r>
      <w:r>
        <w:rPr>
          <w:u w:val="single"/>
        </w:rPr>
        <w:t xml:space="preserve">telefonszám, </w:t>
      </w:r>
      <w:r>
        <w:rPr>
          <w:i/>
        </w:rPr>
        <w:t>ajtószám, épület</w:t>
      </w:r>
      <w:r>
        <w:rPr/>
        <w:t xml:space="preserve">, aljzatszám, </w:t>
      </w:r>
      <w:r>
        <w:rPr>
          <w:i/>
        </w:rPr>
        <w:t>törzsszá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 továbbiakban ezeket a sémákat kell normalizálnunk.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1NF, 2NF, 3NF alakra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1NF-re h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egyik sémában sincsenek összetett attribútumok, ezért 1NF alakú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2NF-re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olgozó sémában csak 1 db kulcs lehetséges, és az is 1 attribútumú. Tehát ez 2NF alakú.</w:t>
      </w:r>
    </w:p>
    <w:p>
      <w:pPr>
        <w:pStyle w:val="Normal"/>
        <w:numPr>
          <w:ilvl w:val="0"/>
          <w:numId w:val="2"/>
        </w:numPr>
        <w:rPr/>
      </w:pPr>
      <w:r>
        <w:rPr/>
        <w:t>Helyiség séma: csak ez az egy kulcs lehetséges, és egyik kulcs attribútumtól sem függ egy másodlagos attribútum sem.</w:t>
      </w:r>
    </w:p>
    <w:p>
      <w:pPr>
        <w:pStyle w:val="Normal"/>
        <w:numPr>
          <w:ilvl w:val="0"/>
          <w:numId w:val="2"/>
        </w:numPr>
        <w:rPr/>
      </w:pPr>
      <w:r>
        <w:rPr/>
        <w:t>Telefon séma: elsődleges kulcsa 1 attribútumból áll, így ez 2.NF alakú. Kulcs még az (épület, ajtószám, aljzatszám) attribútumok is, de ennek nincsen olyan részhalmaza, amelytől bármely másodlagos attribútum függene.</w:t>
      </w:r>
    </w:p>
    <w:p>
      <w:pPr>
        <w:pStyle w:val="Normal"/>
        <w:numPr>
          <w:ilvl w:val="0"/>
          <w:numId w:val="2"/>
        </w:numPr>
        <w:rPr/>
      </w:pPr>
      <w:r>
        <w:rPr/>
        <w:t>Számítógép séma: Lásd: a telefon sémára mondott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3NF-re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lgozó sémában 1 kulcs van, tranzitív függés nincs. 3NF-ben van.</w:t>
      </w:r>
    </w:p>
    <w:p>
      <w:pPr>
        <w:pStyle w:val="Normal"/>
        <w:numPr>
          <w:ilvl w:val="0"/>
          <w:numId w:val="2"/>
        </w:numPr>
        <w:rPr/>
      </w:pPr>
      <w:r>
        <w:rPr/>
        <w:t>Helyiség séma: Nem találtam benne tranzitív függést, minden másodlagos attribútum közvetlenül függ bármely kulcstól. 3NF-ben van.</w:t>
      </w:r>
    </w:p>
    <w:p>
      <w:pPr>
        <w:pStyle w:val="Normal"/>
        <w:numPr>
          <w:ilvl w:val="0"/>
          <w:numId w:val="2"/>
        </w:numPr>
        <w:rPr/>
      </w:pPr>
      <w:r>
        <w:rPr/>
        <w:t>Telefon, Számítógép: Nincs tranzitív függés, 3.NF-ben van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k létrehozásánál ügyelni kell arra, hogy a számítógép és telefon sémáknál az (</w:t>
      </w:r>
      <w:r>
        <w:rPr>
          <w:i/>
        </w:rPr>
        <w:t>ajtószám, épület</w:t>
      </w:r>
      <w:r>
        <w:rPr/>
        <w:t>, aljzatszám) attribútumok kulcsként legyenek definiálv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SQL adatbázis létreh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atbázis táblákat a helyi gépre telepített MySQL szerveren hoztam létre.</w:t>
      </w:r>
    </w:p>
    <w:p>
      <w:pPr>
        <w:pStyle w:val="Normal"/>
        <w:rPr/>
      </w:pPr>
      <w:r>
        <w:rPr/>
        <w:t>A létrehozáshoz a következő SQL szkriptet használtam (mellékelve: Create_DB.sql)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DATABASE munkahely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se munkahely;</w:t>
      </w:r>
    </w:p>
    <w:p>
      <w:pPr>
        <w:pStyle w:val="Normal"/>
        <w:ind w:firstLine="360"/>
        <w:rPr/>
      </w:pPr>
      <w:r>
        <w:rPr>
          <w:sz w:val="16"/>
          <w:szCs w:val="16"/>
        </w:rPr>
        <w:t>CREATE TABLE Helyiseg (epulet VARCHAR(25) NOT NULL, ajtoszam INT NO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nev VARCHAR(20), alapterulet INT, PRIMARY KEY (epulet, ajtoszam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Dolgozo (torzsszam DECIMAL(6) PRIMARY KEY, beosztas VARCHAR(20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szervezet VARCHAR(20), veznev VARCHAR(20), keresztnev VARCHAR(1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lakcim VARCHAR(30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Telefon (telefonszam DECIMAL(4) PRIMARY KEY NOT NULL, epulet VARCHAR(2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ajtoszam INT, aljzatszam DECIMAL(3), torzsszam DECIMAL(6)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UNIQUE (epulet, ajtoszam, aljzatszam)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OREIGN KEY (epulet, ajtoszam) REFERENCES Helyiseg (epulet, ajtoszam) ON UPDATE CASCADE ON DELETE SE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OREIGN KEY (torzsszam) REFERENCES Dolgozo (torzsszam) ON UPDATE CASCADE ON DELETE SET NULL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Szamitogep (leltariszam DECIMAL(8) PRIMARY KEY NOT NULL, tipus VARCHAR(2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epulet VARCHAR(25), ajtoszam INT, aljzatszam DECIMAL(3), torzsszam DECIMAL(6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REFERENCES Dolgozo(torzsszam) ON UPDATE CASCADE ON DELETE SE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NIQUE (epulet, ajtoszam, aljzatszam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FOREIGN KEY (epulet, ajtoszam) REFERENCES Helyiseg (epulet, ajtoszam) ON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PDATE CASCADE ON DELETE SET NULL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/>
        <w:t>A demó adatokat szintén SQL szkriptek segítségével töltöttem fel. (Mellékelve: dolgozo_kitolt.sql, helyiseg_kitolt.sql, szamitogep_kitolt.sql, telefon_kitolt.sql) A szkriptek táblánként 50 rekordot (nem valós adatokkal) tartalmaznak.</w:t>
      </w:r>
    </w:p>
    <w:p>
      <w:pPr>
        <w:pStyle w:val="Heading3"/>
        <w:numPr>
          <w:ilvl w:val="0"/>
          <w:numId w:val="3"/>
        </w:numPr>
        <w:rPr/>
      </w:pPr>
      <w:r>
        <w:rPr/>
        <w:t>Az adatbázis kezelő szoftver megvaló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zelő szoftvert JAVA nyelven írtam, Eclipse projektként (Mellékelve: Munkahely könyvtár). A futtatást, tesztelést is Eclipse alól végeztem. Az SQL szerverhez való csatlakozást – egyelőre - sajnos a grafikus felületen nem tudtam megoldani, így azt a munkahely.java fájl 18. sorában kell az aktuális környezethez igazítani. A futáshoz szükséges még, hogy a mysql-connector-java-5.0.8-bin.jar fájlt, az Eclipse-ben, mint külső könyvtárat hozzáadjuk a projekthez. (Properties / Java Build Path / Libraries / „Add external JARs”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z egyes táblák aktualizálását, módosítását 4 db külön JPanelen végzem. Itt lehetőség van a táblák tartalmának lekérdezésére, rekord felvételére, törlésére, módosítására. A panelek 3 fő részre vannak osztva. A felső részben tudjuk a megfelelő attribútumokat felvinni, javítani, a középsőn az SQL szerver hibaüzenetei vannak irányítva, illetve saját állapotüzeneteket is ide írtam ki. Az alsó részen, - amely egy listamező - a lekérdezések eredményei láthatóak. Ha itt egy rekordra kattintunk, akkor annak a megfelelő paramétereivel kitöltődnek a felső részbeli mezők, így könnyebbé válnak a rekordokon végzett módosítások.</w:t>
      </w:r>
    </w:p>
    <w:p>
      <w:pPr>
        <w:pStyle w:val="Normal"/>
        <w:ind w:firstLine="360"/>
        <w:rPr/>
      </w:pPr>
      <w:r>
        <w:rPr/>
        <w:t>A panelek kezelését kezdjük a „mindent lekérdez” gombon való kattintással! Ez a tábla összes rekordját az alsó listamezőbe tölti. Itt egy elemet kijelölve lehetőségünk van törölni és módosítani a megfelelő gombokkal. A „mezőket töröl” gombbal a TextField-ek tartalmát törli, megkönnyítve ezzel azok új adatokkal való kitöltését és felvételét a „felvesz” gombokkal. A „lekérdez” gombbal egyedi lekérdezéseket tudunk indítani, ha a megfelelő TextField-eket kitöltjük, a többibe pedig % jelet írunk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22885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885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A „telefon” és „számítógép” paneleken a munkát mindenképp a „mindent lekérdez” gombbal kezdjük, mert csak ekkor töltődnek fel a megfelelő adatokkal a legördülő választómezők (Choice)!</w:t>
      </w:r>
    </w:p>
    <w:p>
      <w:pPr>
        <w:pStyle w:val="Normal"/>
        <w:ind w:firstLine="360"/>
        <w:rPr/>
      </w:pPr>
      <w:r>
        <w:rPr/>
        <w:t>Mivel ezeken a paneleken a Choice elemei idegen kulcsokra hivatkoznak (dolgozó és helyiség), ezért csak a lehetséges elemeket tudjuk itt kiválasztani. Tartalmuk a megfelelő „select x from y” SQL utasítás segítségével töltődik fel. Az ajtó Choice elemei az aktuálisan kiválasztott épület elem értékétől függ, és csak olyan helyiséget enged kiválasztani, amelyet az aktuális épületben felvettünk a „helyiség” panelen. Tartalmát a megfelelő „select ajtoszam from helyiseg where kiválasztott_épületelem..” formájú utasítás segít kitölteni.</w:t>
      </w:r>
    </w:p>
    <w:p>
      <w:pPr>
        <w:pStyle w:val="Normal"/>
        <w:ind w:firstLine="360"/>
        <w:rPr/>
      </w:pPr>
      <w:r>
        <w:rPr/>
        <w:t>Az ötödik panelre 7 db nem triviális lekérdezés tettem. TextField-ek ezen panelen nem találhatóak, csak lekérdezni tudunk a megfelelő gombra kattintással. A panel felépítése ezt leszámítva ugyanolyan, mint az előző négyé. Az ezen a panelen használt lekérdezések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sz.gépe és mennyi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, count(*) as darab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= szamitogep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darab DESC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telefonja és mennyi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, count(*) as darab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telefon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= telefon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darab DESC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sz.gépe és telefonja is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telefon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telefon.torzsszam = szamitogep.torzsszam AND szamitogep.torzsszam= dolgozo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vezeteknev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nincs egyik sem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ev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not in (select torzsszam from telefon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dolgozo.torzsszam not in (select torzsszam from szamitogep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Hol van sz.gép és telefon is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istinct telefon.epulet as epulet, telefon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telefon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telefon.epulet = szamitogep.epulet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telefon.ajtoszam = szamitogep.ajtoszam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Hol nincs egyik sem 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helyiseg.epulet as epulet, helyiseg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helyiseg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(epulet, ajtoszam) not in (select epulet, ajtoszam from szamitogep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(epulet, ajtoszam) not in (select epulet, ajtoszam from telefon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, hol dolgozik sz.gépek, telefonok alapján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istin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dolgozo.keresztnev as keresztnev, helyiseg.epulet as epulet, helyiseg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helyiseg, dolgozo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(epulet, ajtoszam, torzsszam) in (select epulet, ajtoszam, torzsszam from szamitogep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 (epulet, ajtoszam, torzsszam) in (select epulet, ajtoszam, torzsszam from telefon)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vezeteknev;</w:t>
      </w:r>
    </w:p>
    <w:sectPr>
      <w:footerReference w:type="default" r:id="rId6"/>
      <w:type w:val="nextPage"/>
      <w:pgSz w:w="11906" w:h="16838"/>
      <w:pgMar w:left="1417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32:00Z</dcterms:created>
  <dc:creator>feco</dc:creator>
  <dc:description/>
  <cp:keywords/>
  <dc:language>en-US</dc:language>
  <cp:lastModifiedBy>feco</cp:lastModifiedBy>
  <dcterms:modified xsi:type="dcterms:W3CDTF">2010-12-14T17:14:00Z</dcterms:modified>
  <cp:revision>17</cp:revision>
  <dc:subject/>
  <dc:title>BOFRAAT</dc:title>
</cp:coreProperties>
</file>