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nernyilvántartás dokumentáció</w:t>
      </w:r>
    </w:p>
    <w:p>
      <w:pPr>
        <w:pStyle w:val="Normal"/>
        <w:ind w:left="851" w:hanging="851"/>
        <w:rPr/>
      </w:pPr>
      <w:r>
        <w:rPr>
          <w:b/>
          <w:sz w:val="24"/>
          <w:szCs w:val="24"/>
        </w:rPr>
        <w:t>Feladat:</w:t>
      </w:r>
      <w:r>
        <w:rPr/>
        <w:t xml:space="preserve"> egy cégen belül a nyomtató tonerek fogyásának kimutatása a nyomtatók, illetve az egyes osztályokra nézve. Ehhez el kell tárolnunk a tonerek és nyomtatók, valamint a nyomtatók és osztályok kapcsolatát. Mindkét kapcsolat N:N-hez relációt ír le. A kimutatás elkészítéséhez készletkezelésre is szükség va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ed-Kapcsolat diagram: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9980</wp:posOffset>
                </wp:positionH>
                <wp:positionV relativeFrom="paragraph">
                  <wp:posOffset>287020</wp:posOffset>
                </wp:positionV>
                <wp:extent cx="1076325" cy="352425"/>
                <wp:effectExtent l="5715" t="5715" r="5080" b="1244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toner típ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4pt;margin-top:22.6pt;width:84.7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toner típ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30</wp:posOffset>
                </wp:positionH>
                <wp:positionV relativeFrom="paragraph">
                  <wp:posOffset>1953895</wp:posOffset>
                </wp:positionV>
                <wp:extent cx="1466850" cy="352425"/>
                <wp:effectExtent l="5080" t="5715" r="5715" b="1244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nyomtató típ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9pt;margin-top:153.85pt;width:115.4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nyomtató típ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230</wp:posOffset>
                </wp:positionH>
                <wp:positionV relativeFrom="paragraph">
                  <wp:posOffset>3315970</wp:posOffset>
                </wp:positionV>
                <wp:extent cx="1200150" cy="352425"/>
                <wp:effectExtent l="5080" t="5715" r="5715" b="1238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osztály ne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9pt;margin-top:261.1pt;width:94.4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osztály nev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</wp:posOffset>
                </wp:positionH>
                <wp:positionV relativeFrom="paragraph">
                  <wp:posOffset>801370</wp:posOffset>
                </wp:positionV>
                <wp:extent cx="1609725" cy="352425"/>
                <wp:effectExtent l="5715" t="5715" r="5080" b="1028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minimum készl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9pt;margin-top:63.1pt;width:126.7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minimum készl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8680</wp:posOffset>
                </wp:positionH>
                <wp:positionV relativeFrom="paragraph">
                  <wp:posOffset>544195</wp:posOffset>
                </wp:positionV>
                <wp:extent cx="124460" cy="25781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8.4pt;margin-top:42.85pt;width:9.8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6255</wp:posOffset>
                </wp:positionH>
                <wp:positionV relativeFrom="paragraph">
                  <wp:posOffset>982345</wp:posOffset>
                </wp:positionV>
                <wp:extent cx="47688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65pt;margin-top:77.35pt;width:37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3380</wp:posOffset>
                </wp:positionH>
                <wp:positionV relativeFrom="paragraph">
                  <wp:posOffset>2125345</wp:posOffset>
                </wp:positionV>
                <wp:extent cx="543560" cy="1016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pt;margin-top:167.35pt;width:42.8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3380</wp:posOffset>
                </wp:positionH>
                <wp:positionV relativeFrom="paragraph">
                  <wp:posOffset>3496945</wp:posOffset>
                </wp:positionV>
                <wp:extent cx="61912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pt;margin-top:275.35pt;width:48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8180</wp:posOffset>
                </wp:positionH>
                <wp:positionV relativeFrom="paragraph">
                  <wp:posOffset>1249045</wp:posOffset>
                </wp:positionV>
                <wp:extent cx="1257300" cy="581025"/>
                <wp:effectExtent l="11430" t="6350" r="1206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81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Beleval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3.4pt;margin-top:98.35pt;width:98.95pt;height:45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Beleval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5805</wp:posOffset>
                </wp:positionH>
                <wp:positionV relativeFrom="paragraph">
                  <wp:posOffset>2525395</wp:posOffset>
                </wp:positionV>
                <wp:extent cx="1209675" cy="581025"/>
                <wp:effectExtent l="12065" t="6350" r="1143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581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Ott v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15pt;margin-top:198.85pt;width:95.2pt;height:45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Ott v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7780</wp:posOffset>
                </wp:positionH>
                <wp:positionV relativeFrom="paragraph">
                  <wp:posOffset>1077595</wp:posOffset>
                </wp:positionV>
                <wp:extent cx="19685" cy="17208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4pt;margin-top:84.85pt;width:1.5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6830</wp:posOffset>
                </wp:positionH>
                <wp:positionV relativeFrom="paragraph">
                  <wp:posOffset>1830070</wp:posOffset>
                </wp:positionV>
                <wp:extent cx="1270" cy="20066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pt;margin-top:144.1pt;width:0.05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6830</wp:posOffset>
                </wp:positionH>
                <wp:positionV relativeFrom="paragraph">
                  <wp:posOffset>2306320</wp:posOffset>
                </wp:positionV>
                <wp:extent cx="1270" cy="21971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pt;margin-top:181.6pt;width:0.05pt;height:1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4455</wp:posOffset>
                </wp:positionH>
                <wp:positionV relativeFrom="paragraph">
                  <wp:posOffset>3106420</wp:posOffset>
                </wp:positionV>
                <wp:extent cx="635" cy="2857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65pt;margin-top:24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0380</wp:posOffset>
                </wp:positionH>
                <wp:positionV relativeFrom="paragraph">
                  <wp:posOffset>2611120</wp:posOffset>
                </wp:positionV>
                <wp:extent cx="1143000" cy="3524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mennyisé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4pt;margin-top:205.6pt;width:89.9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mennyisé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3380</wp:posOffset>
                </wp:positionH>
                <wp:positionV relativeFrom="paragraph">
                  <wp:posOffset>2811145</wp:posOffset>
                </wp:positionV>
                <wp:extent cx="353060" cy="1016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3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pt;margin-top:221.35pt;width:27.75pt;height:0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891155</wp:posOffset>
                </wp:positionH>
                <wp:positionV relativeFrom="paragraph">
                  <wp:posOffset>982345</wp:posOffset>
                </wp:positionV>
                <wp:extent cx="1181100" cy="9715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5pt;margin-top:7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91180</wp:posOffset>
                </wp:positionH>
                <wp:positionV relativeFrom="paragraph">
                  <wp:posOffset>2125345</wp:posOffset>
                </wp:positionV>
                <wp:extent cx="4857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4pt;margin-top:1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8060</wp:posOffset>
                </wp:positionH>
                <wp:positionV relativeFrom="paragraph">
                  <wp:posOffset>796925</wp:posOffset>
                </wp:positionV>
                <wp:extent cx="637540" cy="28511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O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22.45pt;mso-wrap-distance-left:9.05pt;mso-wrap-distance-right:9.05pt;mso-wrap-distance-top:0pt;mso-wrap-distance-bottom:0pt;margin-top:62.7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O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1860</wp:posOffset>
                </wp:positionH>
                <wp:positionV relativeFrom="paragraph">
                  <wp:posOffset>2025650</wp:posOffset>
                </wp:positionV>
                <wp:extent cx="913765" cy="28511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YOMTAT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2.45pt;mso-wrap-distance-left:9.05pt;mso-wrap-distance-right:9.05pt;mso-wrap-distance-top:0pt;mso-wrap-distance-bottom:0pt;margin-top:159.5pt;mso-position-vertical-relative:text;margin-left:17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YOMT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8060</wp:posOffset>
                </wp:positionH>
                <wp:positionV relativeFrom="paragraph">
                  <wp:posOffset>3387725</wp:posOffset>
                </wp:positionV>
                <wp:extent cx="713740" cy="28511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22.45pt;mso-wrap-distance-left:9.05pt;mso-wrap-distance-right:9.05pt;mso-wrap-distance-top:0pt;mso-wrap-distance-bottom:0pt;margin-top:266.7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2305</wp:posOffset>
                </wp:positionH>
                <wp:positionV relativeFrom="paragraph">
                  <wp:posOffset>78740</wp:posOffset>
                </wp:positionV>
                <wp:extent cx="1143000" cy="35242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mennyisé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15pt;margin-top:6.2pt;width:89.9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mennyisé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62655</wp:posOffset>
                </wp:positionH>
                <wp:positionV relativeFrom="paragraph">
                  <wp:posOffset>154940</wp:posOffset>
                </wp:positionV>
                <wp:extent cx="485775" cy="35242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I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65pt;margin-top:12.2pt;width:38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I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15105</wp:posOffset>
                </wp:positionH>
                <wp:positionV relativeFrom="paragraph">
                  <wp:posOffset>107950</wp:posOffset>
                </wp:positionV>
                <wp:extent cx="752475" cy="352425"/>
                <wp:effectExtent l="5715" t="5715" r="5080" b="1016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dát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15pt;margin-top:8.5pt;width:59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dát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7580</wp:posOffset>
                </wp:positionH>
                <wp:positionV relativeFrom="paragraph">
                  <wp:posOffset>107950</wp:posOffset>
                </wp:positionV>
                <wp:extent cx="314960" cy="815340"/>
                <wp:effectExtent l="4445" t="1905" r="444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81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pt;margin-top:8.5pt;width:24.7pt;height:64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24605</wp:posOffset>
                </wp:positionH>
                <wp:positionV relativeFrom="paragraph">
                  <wp:posOffset>184150</wp:posOffset>
                </wp:positionV>
                <wp:extent cx="457835" cy="739140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73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15pt;margin-top:14.5pt;width:36.05pt;height:58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72305</wp:posOffset>
                </wp:positionH>
                <wp:positionV relativeFrom="paragraph">
                  <wp:posOffset>137160</wp:posOffset>
                </wp:positionV>
                <wp:extent cx="1270" cy="38989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9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15pt;margin-top:10.8pt;width:0.1pt;height:30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6955</wp:posOffset>
                </wp:positionH>
                <wp:positionV relativeFrom="paragraph">
                  <wp:posOffset>203200</wp:posOffset>
                </wp:positionV>
                <wp:extent cx="1819275" cy="581025"/>
                <wp:effectExtent l="16510" t="5715" r="1587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581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Toner mozgá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65pt;margin-top:16pt;width:143.2pt;height:45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Toner mozgá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7355</wp:posOffset>
                </wp:positionH>
                <wp:positionV relativeFrom="paragraph">
                  <wp:posOffset>44450</wp:posOffset>
                </wp:positionV>
                <wp:extent cx="1162685" cy="119126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62800" cy="119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65pt;margin-top:3.5pt;width:91.5pt;height:93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5130</wp:posOffset>
                </wp:positionH>
                <wp:positionV relativeFrom="paragraph">
                  <wp:posOffset>138430</wp:posOffset>
                </wp:positionV>
                <wp:extent cx="257810" cy="211455"/>
                <wp:effectExtent l="3175" t="3810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9pt;margin-top:10.9pt;width:20.2pt;height:16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15205</wp:posOffset>
                </wp:positionH>
                <wp:positionV relativeFrom="paragraph">
                  <wp:posOffset>44450</wp:posOffset>
                </wp:positionV>
                <wp:extent cx="266700" cy="305435"/>
                <wp:effectExtent l="3810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15pt;margin-top:3.5pt;width:20.95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24605</wp:posOffset>
                </wp:positionH>
                <wp:positionV relativeFrom="paragraph">
                  <wp:posOffset>26035</wp:posOffset>
                </wp:positionV>
                <wp:extent cx="847725" cy="35242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státus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15pt;margin-top:2.05pt;width:66.7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státus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67580</wp:posOffset>
                </wp:positionH>
                <wp:positionV relativeFrom="paragraph">
                  <wp:posOffset>26035</wp:posOffset>
                </wp:positionV>
                <wp:extent cx="923925" cy="35242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sztorn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4pt;margin-top:2.05pt;width:72.7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sztorn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-K diagramból leképezett relációséma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Egyedek leképezése: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>TONER(</w:t>
      </w:r>
      <w:r>
        <w:rPr>
          <w:u w:val="single"/>
        </w:rPr>
        <w:t>toner típus</w:t>
      </w:r>
      <w:r>
        <w:rPr/>
        <w:t>, minimum készlet)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>NYOMTATÓ(</w:t>
      </w:r>
      <w:r>
        <w:rPr>
          <w:u w:val="single"/>
        </w:rPr>
        <w:t>nyomtató típus</w:t>
      </w:r>
      <w:r>
        <w:rPr/>
        <w:t>)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OSZTÁLY(</w:t>
      </w:r>
      <w:r>
        <w:rPr>
          <w:u w:val="single"/>
        </w:rPr>
        <w:t>osztály neve</w:t>
      </w:r>
      <w:r>
        <w:rPr/>
        <w:t>)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Kapcsolatok leképzése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A </w:t>
      </w:r>
      <w:r>
        <w:rPr>
          <w:i/>
        </w:rPr>
        <w:t>Belevaló</w:t>
      </w:r>
      <w:r>
        <w:rPr/>
        <w:t xml:space="preserve"> kapcsolatot a továbbiakban </w:t>
      </w:r>
      <w:r>
        <w:rPr>
          <w:i/>
        </w:rPr>
        <w:t>nyomtató_toner</w:t>
      </w:r>
      <w:r>
        <w:rPr/>
        <w:t xml:space="preserve">-ként, az </w:t>
      </w:r>
      <w:r>
        <w:rPr>
          <w:i/>
        </w:rPr>
        <w:t>Ott van</w:t>
      </w:r>
      <w:r>
        <w:rPr/>
        <w:t xml:space="preserve"> kapcsolatot </w:t>
      </w:r>
      <w:r>
        <w:rPr>
          <w:i/>
        </w:rPr>
        <w:t>osztály_toner</w:t>
      </w:r>
      <w:r>
        <w:rPr/>
        <w:t>-ként használom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>NYOMTATÓ_TONER(</w:t>
      </w:r>
      <w:r>
        <w:rPr>
          <w:i/>
          <w:u w:val="single"/>
        </w:rPr>
        <w:t>nyomtató típus</w:t>
      </w:r>
      <w:r>
        <w:rPr/>
        <w:t xml:space="preserve">, </w:t>
      </w:r>
      <w:r>
        <w:rPr>
          <w:i/>
          <w:u w:val="single"/>
        </w:rPr>
        <w:t>toner típus</w:t>
      </w:r>
      <w:r>
        <w:rPr/>
        <w:t>)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>OSZTÁLY_TONER(</w:t>
      </w:r>
      <w:r>
        <w:rPr>
          <w:i/>
          <w:u w:val="single"/>
        </w:rPr>
        <w:t>osztály neve</w:t>
      </w:r>
      <w:r>
        <w:rPr/>
        <w:t xml:space="preserve">, </w:t>
      </w:r>
      <w:r>
        <w:rPr>
          <w:i/>
          <w:u w:val="single"/>
        </w:rPr>
        <w:t>nyomtató típus</w:t>
      </w:r>
      <w:r>
        <w:rPr/>
        <w:t>, mennyiség)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TONER_MOZGÁS(</w:t>
      </w:r>
      <w:r>
        <w:rPr>
          <w:u w:val="single"/>
        </w:rPr>
        <w:t>ID</w:t>
      </w:r>
      <w:r>
        <w:rPr/>
        <w:t xml:space="preserve">, </w:t>
      </w:r>
      <w:r>
        <w:rPr>
          <w:i/>
        </w:rPr>
        <w:t>toner típus</w:t>
      </w:r>
      <w:r>
        <w:rPr/>
        <w:t xml:space="preserve">, </w:t>
      </w:r>
      <w:r>
        <w:rPr>
          <w:i/>
        </w:rPr>
        <w:t>nyomtató típus</w:t>
      </w:r>
      <w:r>
        <w:rPr/>
        <w:t xml:space="preserve">, </w:t>
      </w:r>
      <w:r>
        <w:rPr>
          <w:i/>
        </w:rPr>
        <w:t>osztály neve</w:t>
      </w:r>
      <w:r>
        <w:rPr/>
        <w:t>, mennyiség, dátum, státusz, sztornó)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rmalizálás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</w:rPr>
        <w:t>1NF</w:t>
      </w:r>
      <w:r>
        <w:rPr/>
        <w:t>: Az összes séma 1NF-ben van, mert nincs bennük összetett attribútum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</w:rPr>
        <w:t>2NF</w:t>
      </w:r>
      <w:r>
        <w:rPr/>
        <w:t>: Az összes séma 2NF-ben van, mert egyik többkulcsos sémában sincs olyan attribútum, amely kizárólagosan függ az egyik kulcstól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</w:rPr>
        <w:t>3NF</w:t>
      </w:r>
      <w:r>
        <w:rPr/>
        <w:t>: Az összes séma 3NF-ben van, mert egyik sémában sincs olyan attribútum, amely csak egy másik attribútumtól függ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Az összes redundancia megszüntetéséhez az egyedekhez bevezettem egy-egy ID attribútumot. A kapcsolatok sémájában is ezekre az ID-kre hivatkozok: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>TONER(</w:t>
      </w:r>
      <w:r>
        <w:rPr>
          <w:u w:val="single"/>
        </w:rPr>
        <w:t>tonerID</w:t>
      </w:r>
      <w:r>
        <w:rPr/>
        <w:t>, toner típus, minimum készlet)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>NYOMTATÓ(</w:t>
      </w:r>
      <w:r>
        <w:rPr>
          <w:u w:val="single"/>
        </w:rPr>
        <w:t>nyomtatóID</w:t>
      </w:r>
      <w:r>
        <w:rPr/>
        <w:t>, nyomtató típus)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OSZTÁLY(</w:t>
      </w:r>
      <w:r>
        <w:rPr>
          <w:u w:val="single"/>
        </w:rPr>
        <w:t>osztályID</w:t>
      </w:r>
      <w:r>
        <w:rPr/>
        <w:t>, osztály neve)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>NYOMTATÓ_TONER(</w:t>
      </w:r>
      <w:r>
        <w:rPr>
          <w:i/>
          <w:u w:val="single"/>
        </w:rPr>
        <w:t>nyomtatóID</w:t>
      </w:r>
      <w:r>
        <w:rPr/>
        <w:t xml:space="preserve">, </w:t>
      </w:r>
      <w:r>
        <w:rPr>
          <w:i/>
          <w:u w:val="single"/>
        </w:rPr>
        <w:t>tonerID</w:t>
      </w:r>
      <w:r>
        <w:rPr/>
        <w:t>)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>OSZTÁLY_TONER(</w:t>
      </w:r>
      <w:r>
        <w:rPr>
          <w:i/>
          <w:u w:val="single"/>
        </w:rPr>
        <w:t>osztályID</w:t>
      </w:r>
      <w:r>
        <w:rPr/>
        <w:t xml:space="preserve">, </w:t>
      </w:r>
      <w:r>
        <w:rPr>
          <w:i/>
          <w:u w:val="single"/>
        </w:rPr>
        <w:t>nyomtatóID</w:t>
      </w:r>
      <w:r>
        <w:rPr/>
        <w:t>, mennyiség)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TONER_MOZGÁS(</w:t>
      </w:r>
      <w:r>
        <w:rPr>
          <w:u w:val="single"/>
        </w:rPr>
        <w:t>ID</w:t>
      </w:r>
      <w:r>
        <w:rPr/>
        <w:t xml:space="preserve">, </w:t>
      </w:r>
      <w:r>
        <w:rPr>
          <w:i/>
        </w:rPr>
        <w:t>tonerID</w:t>
      </w:r>
      <w:r>
        <w:rPr/>
        <w:t xml:space="preserve">, </w:t>
      </w:r>
      <w:r>
        <w:rPr>
          <w:i/>
        </w:rPr>
        <w:t>nyomtatóID</w:t>
      </w:r>
      <w:r>
        <w:rPr/>
        <w:t xml:space="preserve">, </w:t>
      </w:r>
      <w:r>
        <w:rPr>
          <w:i/>
        </w:rPr>
        <w:t>osztályID</w:t>
      </w:r>
      <w:r>
        <w:rPr/>
        <w:t>, mennyiség, dátum, státusz, sztornó)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valósítás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A feladatot PHP-ban oldottam meg, windows-os postgres adatbázist használva.</w:t>
        <w:br/>
        <w:t>Ajánlott böngésző: Mozilla Firefox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>Az adatbázis neve: toner_nyilvantartas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>Tulajdonos: toner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 xml:space="preserve">A létrehozó sql-ek a </w:t>
      </w:r>
      <w:r>
        <w:rPr>
          <w:i/>
        </w:rPr>
        <w:t>toner_nyilvantartas.sql</w:t>
      </w:r>
      <w:r>
        <w:rPr/>
        <w:t xml:space="preserve"> fájlban találhatók. Ebből csak a tulajdonos, valamint az adatbázis létrehozását kell lefuttani, mert a relációk, az adatokkal együttvéve a </w:t>
      </w:r>
      <w:r>
        <w:rPr>
          <w:i/>
        </w:rPr>
        <w:t>toner.backup</w:t>
      </w:r>
      <w:r>
        <w:rPr/>
        <w:t xml:space="preserve"> fájlban vannak, amit csak Restore-ral be kell tölteni a létrehozott adatbázisba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>Táblák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n_toner: a tonerek törzsadatait tárolja.</w:t>
        <w:br/>
        <w:t>Mezők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id: folyamatos sorszám, egyedi azonosító az egyszerűbb használathoz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toner: maximum 9 hosszúságú karaktersorozat a tonertípusok tárolásához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minkeszlet: smallint típusú mező készletvizsgálathoz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n_nyomtato: a nyomtatók törzsadatait tárolja.</w:t>
        <w:br/>
        <w:t>Mezők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id: folyamatos sorszám, egyedi azonosító az egyszerűbb használathoz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nyomtato: maximum 40 hosszúságú karaktersorozat a nyomtatótípusok tárolásához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n_osztaly: az osztályok törzsadatait tárolja.</w:t>
        <w:br/>
        <w:t>Mezők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id: folyamatos sorszám, egyedi azonosító az egyszerűbb használathoz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nyomtato: maximum 40 hosszúságú karaktersorozat a nyomtatótípusok tárolásához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n_nyomtato_toner: a tonerek és nyomtatók kapcsolatát leíró tábla.</w:t>
        <w:br/>
        <w:t>Mezők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tonerid: idegen kulcs, a tn_toner tábla f_id mezőjével van kapcsolatban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nyomtatoid: idegen kulcs, a tn_nyomtato tábla f_id mezőjével van kapcsolatban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n_osztaly_nyomtato: a nyomtatók és osztályok kapcsolatát leíró tábla.</w:t>
        <w:br/>
        <w:t>Mezők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nyomtatoid: idegen kulcs, a tn_nyomtato tábla f_id mezőjével van kapcsolatban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osztalyid: idegen kulcs, a tn_osztaly tábla f_id mezőjével van kapcsolatban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nyomtatodb: smallint típusú mező, egy típusú nyomtatóból hány db van egy osztályo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n_toner_mozgas: a készletrevétel és a tonerek kiadásához használható tábla.</w:t>
        <w:br/>
        <w:t>Mezők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id: egyedi azonosító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tonerid: idegen kulcs, a tn_toner tábla f_id mezőjével van kapcsolatban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nyomtatoid: idegen kulcs, a tn_nyomtato tábla f_id mezőjével van kapcsolatban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osztalyid: idegen kulcs, a tn_osztaly tábla f_id mezőjével van kapcsolatban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mennyiseg: smallint típusú mező a bevételezendő/kiadandó mennyiség tárolásához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datum: a beszerzés/kiadás dátuma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_status: 1 karakter tárolására alkalmas.</w:t>
        <w:br/>
        <w:t>Értékei: B: beszerzett, K: kiadott, S: sztornózott.</w:t>
      </w:r>
    </w:p>
    <w:p>
      <w:pPr>
        <w:pStyle w:val="Normal"/>
        <w:numPr>
          <w:ilvl w:val="1"/>
          <w:numId w:val="1"/>
        </w:numPr>
        <w:rPr/>
      </w:pPr>
      <w:r>
        <w:rPr/>
        <w:t>f_storno: a sztornózott bizonylat id-jének tárolásához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Az adatbázisban a táblákat egy </w:t>
      </w:r>
      <w:r>
        <w:rPr>
          <w:i/>
        </w:rPr>
        <w:t>tn_</w:t>
      </w:r>
      <w:r>
        <w:rPr>
          <w:b/>
        </w:rPr>
        <w:t xml:space="preserve"> </w:t>
      </w:r>
      <w:r>
        <w:rPr/>
        <w:t>előtaggal láttam el. Továbbá 3 db nézettáblát is létrehoztam a könnyebb adatmegjelenítéshez a programban.</w:t>
      </w:r>
    </w:p>
    <w:p>
      <w:pPr>
        <w:pStyle w:val="Normal"/>
        <w:numPr>
          <w:ilvl w:val="0"/>
          <w:numId w:val="2"/>
        </w:numPr>
        <w:rPr/>
      </w:pPr>
      <w:r>
        <w:rPr/>
        <w:t>tn_toner_kiad_v: a kiadott mennyiségek megjelenítéséhez.</w:t>
      </w:r>
    </w:p>
    <w:p>
      <w:pPr>
        <w:pStyle w:val="Normal"/>
        <w:numPr>
          <w:ilvl w:val="0"/>
          <w:numId w:val="2"/>
        </w:numPr>
        <w:rPr/>
      </w:pPr>
      <w:r>
        <w:rPr/>
        <w:t>tn_toner_bevet_v: a bevételezett mennyiségek megjelenítéséhez.</w:t>
      </w:r>
    </w:p>
    <w:p>
      <w:pPr>
        <w:pStyle w:val="Normal"/>
        <w:numPr>
          <w:ilvl w:val="0"/>
          <w:numId w:val="2"/>
        </w:numPr>
        <w:rPr/>
      </w:pPr>
      <w:r>
        <w:rPr/>
        <w:t>tn_keszlet_v: az aktuális készlet lekérdezéséhez.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nyolultabb lekérdezések a programban:</w:t>
      </w:r>
    </w:p>
    <w:p>
      <w:pPr>
        <w:pStyle w:val="Normal"/>
        <w:numPr>
          <w:ilvl w:val="0"/>
          <w:numId w:val="2"/>
        </w:numPr>
        <w:spacing w:before="0" w:after="0"/>
        <w:ind w:left="709" w:hanging="349"/>
        <w:rPr/>
      </w:pPr>
      <w:r>
        <w:rPr/>
        <w:t>10 leggyakrabban használt toner:</w:t>
      </w:r>
    </w:p>
    <w:p>
      <w:pPr>
        <w:pStyle w:val="Normal"/>
        <w:spacing w:before="0" w:after="0"/>
        <w:ind w:left="1985" w:hanging="1276"/>
        <w:rPr/>
      </w:pPr>
      <w:r>
        <w:rPr/>
        <w:t>A lekérdezés: SELECT t.f_toner, -SUM(m.f_mennyiseg) AS f_fogyas</w:t>
        <w:br/>
        <w:t>FROM tn_toner_mozgas AS m</w:t>
        <w:br/>
        <w:t>LEFT OUTER JOIN tn_toner AS t ON m.f_tonerid = t.f_id</w:t>
        <w:br/>
        <w:t>WHERE m.f_status = 'K'</w:t>
        <w:br/>
        <w:t>GROUP BY t.f_toner</w:t>
        <w:br/>
        <w:t>ORDER BY SUM(m.f_mennyiseg)</w:t>
        <w:br/>
        <w:t>LIMIT 10</w:t>
      </w:r>
    </w:p>
    <w:p>
      <w:pPr>
        <w:pStyle w:val="Normal"/>
        <w:ind w:left="709" w:hanging="0"/>
        <w:rPr/>
      </w:pPr>
      <w:r>
        <w:rPr/>
        <w:t>A toner mozgás táblában rögzítem a beszerzéseket és a kiadásokat egyaránt, mivel a kiadás negatív előjellel kerül a táblába, ezért a mennyiség összegzésekor előjelet váltok a lekérdezésben, mert a kiadott mennyiséget pozitív értékként előnyösebb megjeleníteni.</w:t>
      </w:r>
    </w:p>
    <w:p>
      <w:pPr>
        <w:pStyle w:val="Normal"/>
        <w:ind w:left="709" w:hanging="0"/>
        <w:rPr/>
      </w:pPr>
      <w:r>
        <w:rPr/>
        <w:t xml:space="preserve">A lekérdezésben két tábla van összekacsolva, a toner táblából kérem le a toner nevét, a toner mozgásból pedig az adott tonerből eddig összesen elfogyott mennyiséget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10 legtöbbet nyomtató osztály:</w:t>
      </w:r>
    </w:p>
    <w:p>
      <w:pPr>
        <w:pStyle w:val="Normal"/>
        <w:ind w:left="709" w:hanging="0"/>
        <w:rPr/>
      </w:pPr>
      <w:r>
        <w:rPr/>
        <w:t>Az előző lekérdezés elvén alapul, alapvető különbség, hogy osztályonként van lekérdezve és csoportosítva a query, valamint nincs szükség az összegzett mennyiség előjelének megfordítására, mert az eleve pozitív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n_toner_kiad_v:</w:t>
      </w:r>
    </w:p>
    <w:p>
      <w:pPr>
        <w:pStyle w:val="Normal"/>
        <w:ind w:left="1985" w:hanging="1276"/>
        <w:rPr/>
      </w:pPr>
      <w:r>
        <w:rPr/>
        <w:t>A lekérdezés: SELECT m.f_id, t.f_toner, n.f_nyomtato, o.f_osztaly, (m.f_mennyiseg * -1) AS f_mennyiseg, m.f_datum</w:t>
        <w:br/>
        <w:t>FROM tn_toner_mozgas AS m</w:t>
        <w:br/>
        <w:t>LEFT OUTER JOIN tn_toner AS t ON m.f_tonerid = t.f_id</w:t>
        <w:br/>
        <w:t>LEFT OUTER JOIN tn_nyomtato AS n ON m.f_nyomtatoid = n.f_id</w:t>
        <w:br/>
        <w:t>LEFT OUTER JOIN tn_osztaly AS o ON m.f_osztalyid = o.f_id</w:t>
        <w:br/>
        <w:t>WHERE m.f_status = 'K';</w:t>
      </w:r>
    </w:p>
    <w:p>
      <w:pPr>
        <w:pStyle w:val="Normal"/>
        <w:ind w:left="709" w:hanging="0"/>
        <w:rPr/>
      </w:pPr>
      <w:r>
        <w:rPr/>
        <w:t>A tonerkiadás lapon ennek a view-nak a tartalma jelenik meg. Itt a toner mozgások táblából a K státuszúakat, vagyis a kiadásokat kérdezzük le. Mivel a táblában a tonerek, nyomtatók és osztályoknak csak az id-jüket tárolom, ezért szükséges a másik három törzs táblával összekapcsolni, ahonnan az adatok nevei is lekérhetők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n_keszlet_v:</w:t>
      </w:r>
    </w:p>
    <w:p>
      <w:pPr>
        <w:pStyle w:val="Normal"/>
        <w:ind w:left="1985" w:hanging="1276"/>
        <w:rPr/>
      </w:pPr>
      <w:r>
        <w:rPr/>
        <w:t>A lekérdezés: SELECT t.f_toner, SUM(m.f_mennyiseg) AS f_keszlet, t.f_minkeszlet</w:t>
        <w:br/>
        <w:t>FROM tn_toner AS t</w:t>
        <w:br/>
        <w:t>LEFT OUTER JOIN tn_toner_mozgas AS m ON t.f_id = m.f_tonerid</w:t>
        <w:br/>
        <w:t>WHERE m.f_status IN ('B', 'K')</w:t>
        <w:br/>
        <w:t>GROUP BY t.f_toner, t.f_minkeszlet;</w:t>
      </w:r>
    </w:p>
    <w:p>
      <w:pPr>
        <w:pStyle w:val="Normal"/>
        <w:ind w:left="709" w:hanging="0"/>
        <w:rPr/>
      </w:pPr>
      <w:r>
        <w:rPr/>
        <w:t>Ennek a view-nak a segítségével kérdezhető le az aktuális tonerkészlet. A toner mozgás táblából összegzem a mennyiség mezőt, de csak azoknál a rekordoknál, amelyek B (beszerzett), illetve K (kiadott) státuszban vannak.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tra szolgáltatások:</w:t>
      </w:r>
    </w:p>
    <w:p>
      <w:pPr>
        <w:pStyle w:val="Normal"/>
        <w:numPr>
          <w:ilvl w:val="0"/>
          <w:numId w:val="2"/>
        </w:numPr>
        <w:rPr/>
      </w:pPr>
      <w:r>
        <w:rPr/>
        <w:t>A kiadások rögzítésekor választható toner, nyomtató és osztály is egy-egy select elem segítségével. Ha az egyik select-ből kiválasztunk egy adatot, akkor a program a másik kettőt az oldal újratöltése nélkül aktualizálja a beállított törzsadat-kapcsolatok alapján. Ezt AJAX segítségével oldottam meg. Alapjában véve az ehhez használt lekérdezések sem triviálisak.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Egy kiadás rögzítésekor a program ellenőrzi, hogy az adott toner készlete hogyan viszonyul a törzsben beállított minimum készlethez. Ha az aktuális készlet elérte a minimum szintet, vagy az alá csökkent, akkor egy e-mailben figyelmeztetheti a program az érintett személy(eke)t. (Ehhez működő smtp kapcsolat kell. Most nem létező e-mail címek vannak a programban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8:48:00Z</dcterms:created>
  <dc:creator>Methos Raven</dc:creator>
  <dc:description/>
  <cp:keywords/>
  <dc:language>en-US</dc:language>
  <cp:lastModifiedBy>Methos Raven</cp:lastModifiedBy>
  <dcterms:modified xsi:type="dcterms:W3CDTF">2010-10-27T18:59:00Z</dcterms:modified>
  <cp:revision>60</cp:revision>
  <dc:subject/>
  <dc:title/>
</cp:coreProperties>
</file>