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nernyilvántartás dokumentáció</w:t>
      </w:r>
    </w:p>
    <w:p>
      <w:pPr>
        <w:pStyle w:val="Normal"/>
        <w:ind w:left="851" w:hanging="851"/>
        <w:rPr/>
      </w:pPr>
      <w:r>
        <w:rPr>
          <w:b/>
          <w:sz w:val="24"/>
          <w:szCs w:val="24"/>
        </w:rPr>
        <w:t>Feladat:</w:t>
      </w:r>
      <w:r>
        <w:rPr/>
        <w:t xml:space="preserve"> egy cégen belül a nyomtató tonerek fogyásának kimutatása a nyomtatók, illetve az egyes osztályokra nézve. Ehhez el kell tárolnunk a tonerek és nyomtatók, valamint a nyomtatók és osztályok kapcsolatát. Mindkét kapcsolat N:N-hez relációt ír le. A kimutatás elkészítéséhez készletkezelésre is szükség v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d-Kapcsolat diagram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8180</wp:posOffset>
                </wp:positionH>
                <wp:positionV relativeFrom="paragraph">
                  <wp:posOffset>1249045</wp:posOffset>
                </wp:positionV>
                <wp:extent cx="1257300" cy="581025"/>
                <wp:effectExtent l="11430" t="6350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8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Beleval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.4pt;margin-top:98.35pt;width:98.95pt;height:45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Beleval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5805</wp:posOffset>
                </wp:positionH>
                <wp:positionV relativeFrom="paragraph">
                  <wp:posOffset>2525395</wp:posOffset>
                </wp:positionV>
                <wp:extent cx="1209675" cy="581025"/>
                <wp:effectExtent l="12065" t="6350" r="114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58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Ott v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15pt;margin-top:198.85pt;width:95.2pt;height:45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Ott v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7780</wp:posOffset>
                </wp:positionH>
                <wp:positionV relativeFrom="paragraph">
                  <wp:posOffset>1077595</wp:posOffset>
                </wp:positionV>
                <wp:extent cx="19685" cy="1720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4pt;margin-top:84.85pt;width:1.5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6830</wp:posOffset>
                </wp:positionH>
                <wp:positionV relativeFrom="paragraph">
                  <wp:posOffset>1830070</wp:posOffset>
                </wp:positionV>
                <wp:extent cx="1270" cy="2006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144.1pt;width:0.0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6830</wp:posOffset>
                </wp:positionH>
                <wp:positionV relativeFrom="paragraph">
                  <wp:posOffset>2306320</wp:posOffset>
                </wp:positionV>
                <wp:extent cx="1270" cy="2197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181.6pt;width:0.05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3106420</wp:posOffset>
                </wp:positionV>
                <wp:extent cx="1270" cy="2863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5pt;margin-top:244.6pt;width:0.1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380</wp:posOffset>
                </wp:positionH>
                <wp:positionV relativeFrom="paragraph">
                  <wp:posOffset>2611120</wp:posOffset>
                </wp:positionV>
                <wp:extent cx="1143000" cy="3524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mennyisé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4pt;margin-top:205.6pt;width:89.9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mennyisé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3380</wp:posOffset>
                </wp:positionH>
                <wp:positionV relativeFrom="paragraph">
                  <wp:posOffset>2811145</wp:posOffset>
                </wp:positionV>
                <wp:extent cx="353060" cy="101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3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pt;margin-top:221.35pt;width:27.75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1155</wp:posOffset>
                </wp:positionH>
                <wp:positionV relativeFrom="paragraph">
                  <wp:posOffset>982345</wp:posOffset>
                </wp:positionV>
                <wp:extent cx="1181735" cy="972185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240" cy="9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77.35pt;width:93.05pt;height:7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1180</wp:posOffset>
                </wp:positionH>
                <wp:positionV relativeFrom="paragraph">
                  <wp:posOffset>2125345</wp:posOffset>
                </wp:positionV>
                <wp:extent cx="48577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pt;margin-top:167.35pt;width:38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6130</wp:posOffset>
                </wp:positionH>
                <wp:positionV relativeFrom="paragraph">
                  <wp:posOffset>149225</wp:posOffset>
                </wp:positionV>
                <wp:extent cx="885825" cy="3524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toner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9pt;margin-top:11.75pt;width:69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toner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8060</wp:posOffset>
                </wp:positionH>
                <wp:positionV relativeFrom="paragraph">
                  <wp:posOffset>796925</wp:posOffset>
                </wp:positionV>
                <wp:extent cx="637540" cy="2851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2.45pt;mso-wrap-distance-left:9.05pt;mso-wrap-distance-right:9.05pt;mso-wrap-distance-top:0pt;mso-wrap-distance-bottom:0pt;margin-top:62.7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1860</wp:posOffset>
                </wp:positionH>
                <wp:positionV relativeFrom="paragraph">
                  <wp:posOffset>2025650</wp:posOffset>
                </wp:positionV>
                <wp:extent cx="913765" cy="2851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YOMT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2.45pt;mso-wrap-distance-left:9.05pt;mso-wrap-distance-right:9.05pt;mso-wrap-distance-top:0pt;mso-wrap-distance-bottom:0pt;margin-top:159.5pt;mso-position-vertical-relative:text;margin-left:17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YOMT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8060</wp:posOffset>
                </wp:positionH>
                <wp:positionV relativeFrom="paragraph">
                  <wp:posOffset>3387725</wp:posOffset>
                </wp:positionV>
                <wp:extent cx="713740" cy="2851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2.45pt;mso-wrap-distance-left:9.05pt;mso-wrap-distance-right:9.05pt;mso-wrap-distance-top:0pt;mso-wrap-distance-bottom:0pt;margin-top:266.7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230</wp:posOffset>
                </wp:positionH>
                <wp:positionV relativeFrom="paragraph">
                  <wp:posOffset>306705</wp:posOffset>
                </wp:positionV>
                <wp:extent cx="1076325" cy="352425"/>
                <wp:effectExtent l="5715" t="5715" r="5080" b="1244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toner típ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pt;margin-top:24.15pt;width:84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toner típ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4205</wp:posOffset>
                </wp:positionH>
                <wp:positionV relativeFrom="paragraph">
                  <wp:posOffset>307340</wp:posOffset>
                </wp:positionV>
                <wp:extent cx="1143000" cy="3524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mennyisé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15pt;margin-top:24.2pt;width:89.9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mennyisé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3380</wp:posOffset>
                </wp:positionH>
                <wp:positionV relativeFrom="paragraph">
                  <wp:posOffset>64135</wp:posOffset>
                </wp:positionV>
                <wp:extent cx="619125" cy="414655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pt;margin-top:5.05pt;width:48.75pt;height:3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9555</wp:posOffset>
                </wp:positionH>
                <wp:positionV relativeFrom="paragraph">
                  <wp:posOffset>154940</wp:posOffset>
                </wp:positionV>
                <wp:extent cx="7435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5pt;margin-top:12.2pt;width:58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62655</wp:posOffset>
                </wp:positionH>
                <wp:positionV relativeFrom="paragraph">
                  <wp:posOffset>164465</wp:posOffset>
                </wp:positionV>
                <wp:extent cx="485775" cy="3524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65pt;margin-top:12.95pt;width:38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07950</wp:posOffset>
                </wp:positionV>
                <wp:extent cx="1609725" cy="352425"/>
                <wp:effectExtent l="5715" t="5715" r="5080" b="1028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minimum kész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pt;margin-top:8.5pt;width:126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minimum készl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6255</wp:posOffset>
                </wp:positionH>
                <wp:positionV relativeFrom="paragraph">
                  <wp:posOffset>13335</wp:posOffset>
                </wp:positionV>
                <wp:extent cx="476885" cy="2667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5pt;margin-top:1.05pt;width:37.55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8430</wp:posOffset>
                </wp:positionH>
                <wp:positionV relativeFrom="paragraph">
                  <wp:posOffset>13335</wp:posOffset>
                </wp:positionV>
                <wp:extent cx="752475" cy="352425"/>
                <wp:effectExtent l="5715" t="5715" r="5080" b="1016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dát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pt;margin-top:1.05pt;width:59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dát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7580</wp:posOffset>
                </wp:positionH>
                <wp:positionV relativeFrom="paragraph">
                  <wp:posOffset>13335</wp:posOffset>
                </wp:positionV>
                <wp:extent cx="153035" cy="909955"/>
                <wp:effectExtent l="508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9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1.05pt;width:11.95pt;height:71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4605</wp:posOffset>
                </wp:positionH>
                <wp:positionV relativeFrom="paragraph">
                  <wp:posOffset>184150</wp:posOffset>
                </wp:positionV>
                <wp:extent cx="457835" cy="73914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73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15pt;margin-top:14.5pt;width:36.05pt;height:58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8640</wp:posOffset>
                </wp:positionH>
                <wp:positionV relativeFrom="paragraph">
                  <wp:posOffset>42545</wp:posOffset>
                </wp:positionV>
                <wp:extent cx="114300" cy="484505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4840" cy="48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3.35pt;width:8.95pt;height:38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0380</wp:posOffset>
                </wp:positionH>
                <wp:positionV relativeFrom="paragraph">
                  <wp:posOffset>308610</wp:posOffset>
                </wp:positionV>
                <wp:extent cx="1171575" cy="352425"/>
                <wp:effectExtent l="5715" t="5715" r="5080" b="1238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nyomtato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4pt;margin-top:24.3pt;width:92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nyomtato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0</wp:posOffset>
                </wp:positionV>
                <wp:extent cx="1819275" cy="581025"/>
                <wp:effectExtent l="16510" t="5715" r="1587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8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Toner mozgá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65pt;margin-top:16pt;width:143.2pt;height:45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Toner mozgá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71955</wp:posOffset>
                </wp:positionH>
                <wp:positionV relativeFrom="paragraph">
                  <wp:posOffset>203200</wp:posOffset>
                </wp:positionV>
                <wp:extent cx="514350" cy="30607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30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16pt;width:40.5pt;height:2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405</wp:posOffset>
                </wp:positionH>
                <wp:positionV relativeFrom="paragraph">
                  <wp:posOffset>196215</wp:posOffset>
                </wp:positionV>
                <wp:extent cx="1466850" cy="352425"/>
                <wp:effectExtent l="5080" t="5715" r="5715" b="1244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nyomtató típ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15.45pt;width:115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nyomtató típ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6255</wp:posOffset>
                </wp:positionH>
                <wp:positionV relativeFrom="paragraph">
                  <wp:posOffset>196215</wp:posOffset>
                </wp:positionV>
                <wp:extent cx="400685" cy="172085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5pt;margin-top:15.45pt;width:31.5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355</wp:posOffset>
                </wp:positionH>
                <wp:positionV relativeFrom="paragraph">
                  <wp:posOffset>44450</wp:posOffset>
                </wp:positionV>
                <wp:extent cx="1162685" cy="11912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62800" cy="11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5pt;margin-top:3.5pt;width:91.5pt;height:93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1805</wp:posOffset>
                </wp:positionH>
                <wp:positionV relativeFrom="paragraph">
                  <wp:posOffset>138430</wp:posOffset>
                </wp:positionV>
                <wp:extent cx="153035" cy="330835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15pt;margin-top:10.9pt;width:11.95pt;height:2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0905</wp:posOffset>
                </wp:positionH>
                <wp:positionV relativeFrom="paragraph">
                  <wp:posOffset>295910</wp:posOffset>
                </wp:positionV>
                <wp:extent cx="857250" cy="3524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sztorn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15pt;margin-top:23.3pt;width:67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sztorn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3780</wp:posOffset>
                </wp:positionH>
                <wp:positionV relativeFrom="paragraph">
                  <wp:posOffset>44450</wp:posOffset>
                </wp:positionV>
                <wp:extent cx="142875" cy="25209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3280" cy="25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pt;margin-top:3.5pt;width:11.2pt;height:19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7455</wp:posOffset>
                </wp:positionH>
                <wp:positionV relativeFrom="paragraph">
                  <wp:posOffset>145415</wp:posOffset>
                </wp:positionV>
                <wp:extent cx="847725" cy="3524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státus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65pt;margin-top:11.45pt;width:66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státus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1830</wp:posOffset>
                </wp:positionH>
                <wp:positionV relativeFrom="paragraph">
                  <wp:posOffset>198120</wp:posOffset>
                </wp:positionV>
                <wp:extent cx="1000125" cy="3524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osztaly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9pt;margin-top:15.6pt;width:78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osztaly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380</wp:posOffset>
                </wp:positionH>
                <wp:positionV relativeFrom="paragraph">
                  <wp:posOffset>265430</wp:posOffset>
                </wp:positionV>
                <wp:extent cx="1200150" cy="352425"/>
                <wp:effectExtent l="5080" t="5715" r="5715" b="1028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osztály ne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4pt;margin-top:20.9pt;width:94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osztály ne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0530</wp:posOffset>
                </wp:positionH>
                <wp:positionV relativeFrom="paragraph">
                  <wp:posOffset>266065</wp:posOffset>
                </wp:positionV>
                <wp:extent cx="562610" cy="171450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pt;margin-top:20.95pt;width:44.3pt;height:13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1955</wp:posOffset>
                </wp:positionH>
                <wp:positionV relativeFrom="paragraph">
                  <wp:posOffset>22860</wp:posOffset>
                </wp:positionV>
                <wp:extent cx="591185" cy="242570"/>
                <wp:effectExtent l="1905" t="4445" r="190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840" cy="24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1.8pt;width:46.55pt;height:1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-K diagramból leképezett relációséma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Egyedek leképezése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TONER(</w:t>
      </w:r>
      <w:r>
        <w:rPr>
          <w:u w:val="single"/>
        </w:rPr>
        <w:t>tonerID</w:t>
      </w:r>
      <w:r>
        <w:rPr/>
        <w:t>, toner típus, minimum készlet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NYOMTATÓ(</w:t>
      </w:r>
      <w:r>
        <w:rPr>
          <w:u w:val="single"/>
        </w:rPr>
        <w:t>nyomtatoID</w:t>
      </w:r>
      <w:r>
        <w:rPr/>
        <w:t>, nyomtató típus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OSZTÁLY(</w:t>
      </w:r>
      <w:r>
        <w:rPr>
          <w:u w:val="single"/>
        </w:rPr>
        <w:t>osztalyID</w:t>
      </w:r>
      <w:r>
        <w:rPr/>
        <w:t>, osztály neve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Kapcsolatok leképzése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A </w:t>
      </w:r>
      <w:r>
        <w:rPr>
          <w:i/>
        </w:rPr>
        <w:t>Belevaló</w:t>
      </w:r>
      <w:r>
        <w:rPr/>
        <w:t xml:space="preserve"> kapcsolatot a továbbiakban </w:t>
      </w:r>
      <w:r>
        <w:rPr>
          <w:i/>
        </w:rPr>
        <w:t>nyomtató_toner</w:t>
      </w:r>
      <w:r>
        <w:rPr/>
        <w:t xml:space="preserve">-ként, az </w:t>
      </w:r>
      <w:r>
        <w:rPr>
          <w:i/>
        </w:rPr>
        <w:t>Ott van</w:t>
      </w:r>
      <w:r>
        <w:rPr/>
        <w:t xml:space="preserve"> kapcsolatot </w:t>
      </w:r>
      <w:r>
        <w:rPr>
          <w:i/>
        </w:rPr>
        <w:t>osztály_toner</w:t>
      </w:r>
      <w:r>
        <w:rPr/>
        <w:t>-ként használom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NYOMTATÓ_TONER(</w:t>
      </w:r>
      <w:r>
        <w:rPr>
          <w:i/>
          <w:u w:val="single"/>
        </w:rPr>
        <w:t>nyomtatóID</w:t>
      </w:r>
      <w:r>
        <w:rPr/>
        <w:t xml:space="preserve">, </w:t>
      </w:r>
      <w:r>
        <w:rPr>
          <w:i/>
          <w:u w:val="single"/>
        </w:rPr>
        <w:t>tonerID</w:t>
      </w:r>
      <w:r>
        <w:rPr/>
        <w:t>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OSZTÁLY_TONER(</w:t>
      </w:r>
      <w:r>
        <w:rPr>
          <w:i/>
          <w:u w:val="single"/>
        </w:rPr>
        <w:t>osztályID</w:t>
      </w:r>
      <w:r>
        <w:rPr/>
        <w:t xml:space="preserve">, </w:t>
      </w:r>
      <w:r>
        <w:rPr>
          <w:i/>
          <w:u w:val="single"/>
        </w:rPr>
        <w:t>nyomtatóID</w:t>
      </w:r>
      <w:r>
        <w:rPr/>
        <w:t>, mennyiség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TONER_MOZGÁS(</w:t>
      </w:r>
      <w:r>
        <w:rPr>
          <w:u w:val="single"/>
        </w:rPr>
        <w:t>ID</w:t>
      </w:r>
      <w:r>
        <w:rPr/>
        <w:t xml:space="preserve">, </w:t>
      </w:r>
      <w:r>
        <w:rPr>
          <w:i/>
        </w:rPr>
        <w:t>tonerID</w:t>
      </w:r>
      <w:r>
        <w:rPr/>
        <w:t xml:space="preserve">, </w:t>
      </w:r>
      <w:r>
        <w:rPr>
          <w:i/>
        </w:rPr>
        <w:t>nyomtatóID</w:t>
      </w:r>
      <w:r>
        <w:rPr/>
        <w:t xml:space="preserve">, </w:t>
      </w:r>
      <w:r>
        <w:rPr>
          <w:i/>
        </w:rPr>
        <w:t>osztályID</w:t>
      </w:r>
      <w:r>
        <w:rPr/>
        <w:t>, mennyiség, dátum, státusz, sztornó)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alizálás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</w:rPr>
        <w:t>1NF</w:t>
      </w:r>
      <w:r>
        <w:rPr/>
        <w:t>: Az összes séma 1NF-ben van, mert nincs bennük összetett attribútum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</w:rPr>
        <w:t>2NF</w:t>
      </w:r>
      <w:r>
        <w:rPr/>
        <w:t>: Az összes séma 2NF-ben van, mert egyik többkulcsos sémában sincs olyan attribútum, amely kizárólagosan függ az egyik kulcstól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</w:rPr>
        <w:t>3NF</w:t>
      </w:r>
      <w:r>
        <w:rPr/>
        <w:t>: A TONER_MOZGÁS séma nincs 3NF-ben, mert a sztornó mező függ az ID-től. Ezért az alábbi felbontást használjuk:</w:t>
        <w:br/>
        <w:t>TONER_MOZGÁS(</w:t>
      </w:r>
      <w:r>
        <w:rPr>
          <w:u w:val="single"/>
        </w:rPr>
        <w:t>ID</w:t>
      </w:r>
      <w:r>
        <w:rPr/>
        <w:t xml:space="preserve">, </w:t>
      </w:r>
      <w:r>
        <w:rPr>
          <w:i/>
        </w:rPr>
        <w:t>tonerID</w:t>
      </w:r>
      <w:r>
        <w:rPr/>
        <w:t xml:space="preserve">, </w:t>
      </w:r>
      <w:r>
        <w:rPr>
          <w:i/>
        </w:rPr>
        <w:t>nyomtatóID</w:t>
      </w:r>
      <w:r>
        <w:rPr/>
        <w:t xml:space="preserve">, </w:t>
      </w:r>
      <w:r>
        <w:rPr>
          <w:i/>
        </w:rPr>
        <w:t>osztályID</w:t>
      </w:r>
      <w:r>
        <w:rPr/>
        <w:t>, mennyiség, dátum, státusz)</w:t>
        <w:br/>
        <w:t>SZTORNÓ(</w:t>
      </w:r>
      <w:r>
        <w:rPr>
          <w:i/>
          <w:u w:val="single"/>
        </w:rPr>
        <w:t>mozgasID</w:t>
      </w:r>
      <w:r>
        <w:rPr/>
        <w:t>, dátum)</w:t>
        <w:br/>
        <w:t>Így már 3NF-ben van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valósítás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A feladatot PHP-ban oldottam meg, linuxos postgres adatbázist használva.</w:t>
        <w:br/>
        <w:t>Ajánlott böngésző: Mozilla Firefox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Az adatbázis neve: toner_nyilvantartas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Tulajdonos: tn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 xml:space="preserve">A létrehozó sql-ek a </w:t>
      </w:r>
      <w:r>
        <w:rPr>
          <w:i/>
        </w:rPr>
        <w:t>toner_nyilvantartas.sql</w:t>
      </w:r>
      <w:r>
        <w:rPr/>
        <w:t xml:space="preserve"> fájlban találhatók. Ebből csak a tulajdonos, valamint az adatbázis létrehozását kell lefuttani, mert a struktúra, az adatokkal együttvéve a </w:t>
      </w:r>
      <w:r>
        <w:rPr>
          <w:i/>
        </w:rPr>
        <w:t>toner_stru.sql</w:t>
      </w:r>
      <w:r>
        <w:rPr/>
        <w:t xml:space="preserve">, illetve a </w:t>
      </w:r>
      <w:r>
        <w:rPr>
          <w:i/>
        </w:rPr>
        <w:t>toner_data.sql</w:t>
      </w:r>
      <w:r>
        <w:rPr/>
        <w:t xml:space="preserve"> fájlból betölthetők a létrehozott adatbázisba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Táblák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toner: a tonerek törzsadatait tárolj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id: folyamatos sorszám, egyedi azonosító az egyszerűbb használathoz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toner: maximum 9 hosszúságú karaktersorozat a tonertípusok tárolásához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minkeszlet: smallint típusú mező készletvizsgálatho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nyomtato: a nyomtatók törzsadatait tárolj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id: folyamatos sorszám, egyedi azonosító az egyszerűbb használathoz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: maximum 40 hosszúságú karaktersorozat a nyomtatótípusok tárolásáho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osztaly: az osztályok törzsadatait tárolj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id: folyamatos sorszám, egyedi azonosító az egyszerűbb használathoz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: maximum 40 hosszúságú karaktersorozat a nyomtatótípusok tárolásáho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nyomtato_toner: a tonerek és nyomtatók kapcsolatát leíró tábl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tonerid: idegen kulcs, a tn_toner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id: idegen kulcs, a tn_nyomtato tábla f_id mezőjével van kapcsolatba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osztaly_nyomtato: a nyomtatók és osztályok kapcsolatát leíró tábl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id: idegen kulcs, a tn_nyomtato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osztalyid: idegen kulcs, a tn_osztaly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db: smallint típusú mező, egy típusú nyomtatóból hány db van egy osztály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toner_mozgas: a készletrevétel és a tonerek kiadásához használható tábl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id: egyedi azonosító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tonerid: idegen kulcs, a tn_toner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id: idegen kulcs, a tn_nyomtato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osztalyid: idegen kulcs, a tn_osztaly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mennyiseg: smallint típusú mező a bevételezendő/kiadandó mennyiség tárolásához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datum: a beszerzés/kiadás dátuma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status: 1 karakter tárolására alkalmas.</w:t>
        <w:br/>
        <w:t>Értékei: B: beszerzett, K: kiadott, S: sztornózott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storno: a sztornózott bizonylat id-jének tárolásáho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storno: az esetlegesen hibásan rögzített beszerzések, illetve kiadások semlegesítésére használható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mozgasid: első- és külső kulcs is egyben, a tn_toner_mozgas tábla f_id mezőjével van kapcsolatban, a sztornózott toner mozgás id-je.</w:t>
      </w:r>
    </w:p>
    <w:p>
      <w:pPr>
        <w:pStyle w:val="Normal"/>
        <w:numPr>
          <w:ilvl w:val="1"/>
          <w:numId w:val="1"/>
        </w:numPr>
        <w:rPr/>
      </w:pPr>
      <w:r>
        <w:rPr/>
        <w:t>f_datum: a sztornózás dátuma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Az adatbázisban a táblákat egy </w:t>
      </w:r>
      <w:r>
        <w:rPr>
          <w:i/>
        </w:rPr>
        <w:t>tn_</w:t>
      </w:r>
      <w:r>
        <w:rPr>
          <w:b/>
        </w:rPr>
        <w:t xml:space="preserve"> </w:t>
      </w:r>
      <w:r>
        <w:rPr/>
        <w:t>előtaggal láttam el. Továbbá 3 db nézettáblát is létrehoztam a könnyebb adatmegjelenítéshez a programban.</w:t>
      </w:r>
    </w:p>
    <w:p>
      <w:pPr>
        <w:pStyle w:val="Normal"/>
        <w:numPr>
          <w:ilvl w:val="0"/>
          <w:numId w:val="2"/>
        </w:numPr>
        <w:rPr/>
      </w:pPr>
      <w:r>
        <w:rPr/>
        <w:t>tn_toner_kiad_v: a kiadott mennyiségek megjelenítéséhez.</w:t>
      </w:r>
    </w:p>
    <w:p>
      <w:pPr>
        <w:pStyle w:val="Normal"/>
        <w:numPr>
          <w:ilvl w:val="0"/>
          <w:numId w:val="2"/>
        </w:numPr>
        <w:rPr/>
      </w:pPr>
      <w:r>
        <w:rPr/>
        <w:t>tn_toner_bevet_v: a bevételezett mennyiségek megjelenítéséhez.</w:t>
      </w:r>
    </w:p>
    <w:p>
      <w:pPr>
        <w:pStyle w:val="Normal"/>
        <w:numPr>
          <w:ilvl w:val="0"/>
          <w:numId w:val="2"/>
        </w:numPr>
        <w:rPr/>
      </w:pPr>
      <w:r>
        <w:rPr/>
        <w:t>tn_keszlet_v: az aktuális készlet lekérdezéséhez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nyolultabb lekérdezések a programban:</w:t>
      </w:r>
    </w:p>
    <w:p>
      <w:pPr>
        <w:pStyle w:val="Normal"/>
        <w:numPr>
          <w:ilvl w:val="0"/>
          <w:numId w:val="2"/>
        </w:numPr>
        <w:spacing w:before="0" w:after="0"/>
        <w:ind w:left="709" w:hanging="349"/>
        <w:rPr/>
      </w:pPr>
      <w:r>
        <w:rPr/>
        <w:t>10 leggyakrabban használt toner:</w:t>
      </w:r>
    </w:p>
    <w:p>
      <w:pPr>
        <w:pStyle w:val="Normal"/>
        <w:spacing w:before="0" w:after="0"/>
        <w:ind w:left="1985" w:hanging="1276"/>
        <w:rPr/>
      </w:pPr>
      <w:r>
        <w:rPr/>
        <w:t>A lekérdezés: SELECT t.f_toner, -SUM(m.f_mennyiseg) AS f_fogyas</w:t>
        <w:br/>
        <w:t>FROM tn_toner_mozgas AS m</w:t>
        <w:br/>
        <w:t>LEFT OUTER JOIN tn_toner AS t ON m.f_tonerid = t.f_id</w:t>
        <w:br/>
        <w:t>WHERE m.f_status = 'K'</w:t>
        <w:br/>
        <w:t>GROUP BY t.f_toner</w:t>
        <w:br/>
        <w:t>ORDER BY SUM(m.f_mennyiseg)</w:t>
        <w:br/>
        <w:t>LIMIT 10</w:t>
      </w:r>
    </w:p>
    <w:p>
      <w:pPr>
        <w:pStyle w:val="Normal"/>
        <w:ind w:left="709" w:hanging="0"/>
        <w:rPr/>
      </w:pPr>
      <w:r>
        <w:rPr/>
        <w:t>A toner mozgás táblában rögzítem a beszerzéseket és a kiadásokat egyaránt, mivel a kiadás negatív előjellel kerül a táblába, ezért a mennyiség összegzésekor előjelet váltok a lekérdezésben, mert a kiadott mennyiséget pozitív értékként előnyösebb megjeleníteni.</w:t>
      </w:r>
    </w:p>
    <w:p>
      <w:pPr>
        <w:pStyle w:val="Normal"/>
        <w:ind w:left="709" w:hanging="0"/>
        <w:rPr/>
      </w:pPr>
      <w:r>
        <w:rPr/>
        <w:t xml:space="preserve">A lekérdezésben két tábla van összekacsolva, a toner táblából kérem le a toner nevét, a toner mozgásból pedig az adott tonerből eddig összesen elfogyott mennyisége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0 legtöbbet nyomtató osztály:</w:t>
      </w:r>
    </w:p>
    <w:p>
      <w:pPr>
        <w:pStyle w:val="Normal"/>
        <w:ind w:left="709" w:hanging="0"/>
        <w:rPr/>
      </w:pPr>
      <w:r>
        <w:rPr/>
        <w:t>Az előző lekérdezés elvén alapul, alapvető különbség, hogy osztályonként van lekérdezve és csoportosítva a query, valamint nincs szükség az összegzett mennyiség előjelének megfordítására, mert az eleve pozitív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n_toner_kiad_v:</w:t>
      </w:r>
    </w:p>
    <w:p>
      <w:pPr>
        <w:pStyle w:val="Normal"/>
        <w:ind w:left="1985" w:hanging="1276"/>
        <w:rPr/>
      </w:pPr>
      <w:r>
        <w:rPr/>
        <w:t>A lekérdezés: SELECT m.f_id, t.f_toner, n.f_nyomtato, o.f_osztaly, (m.f_mennyiseg * -1) AS f_mennyiseg, m.f_datum</w:t>
        <w:br/>
        <w:t>FROM tn_toner_mozgas AS m</w:t>
        <w:br/>
        <w:t>LEFT OUTER JOIN tn_toner AS t ON m.f_tonerid = t.f_id</w:t>
        <w:br/>
        <w:t>LEFT OUTER JOIN tn_nyomtato AS n ON m.f_nyomtatoid = n.f_id</w:t>
        <w:br/>
        <w:t>LEFT OUTER JOIN tn_osztaly AS o ON m.f_osztalyid = o.f_id</w:t>
        <w:br/>
        <w:t>WHERE m.f_status = 'K'</w:t>
        <w:br/>
        <w:t>AND m.f_id NOT IN (SELECT f_mozgasid FROM tn_storno);</w:t>
      </w:r>
    </w:p>
    <w:p>
      <w:pPr>
        <w:pStyle w:val="Normal"/>
        <w:ind w:left="709" w:hanging="0"/>
        <w:rPr/>
      </w:pPr>
      <w:r>
        <w:rPr/>
        <w:t>A tonerkiadás lapon ennek a view-nak a tartalma jelenik meg. Itt a toner mozgások táblából a K státuszúakat, vagyis a kiadásokat kérdezzük le. Mivel a táblában a tonerek, nyomtatók és osztályoknak csak az id-jüket tárolom, ezért szükséges a másik három törzs táblával összekapcsolni, ahonnan az adatok nevei is lekérhetők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n_keszlet_v:</w:t>
      </w:r>
    </w:p>
    <w:p>
      <w:pPr>
        <w:pStyle w:val="Normal"/>
        <w:ind w:left="1985" w:hanging="1276"/>
        <w:rPr/>
      </w:pPr>
      <w:r>
        <w:rPr/>
        <w:t>A lekérdezés: SELECT t.f_toner, SUM(m.f_mennyiseg) AS f_keszlet, t.f_minkeszlet</w:t>
        <w:br/>
        <w:t>FROM tn_toner AS t</w:t>
        <w:br/>
        <w:t>LEFT OUTER JOIN tn_toner_mozgas AS m ON t.f_id = m.f_tonerid</w:t>
        <w:br/>
        <w:t>WHERE m.f_status IN ('B', 'K')</w:t>
        <w:br/>
        <w:t>AND m.f_id NOT IN (SELECT f_mozgasid FROM tn_storno)</w:t>
        <w:br/>
        <w:t>GROUP BY t.f_toner, t.f_minkeszlet;</w:t>
      </w:r>
    </w:p>
    <w:p>
      <w:pPr>
        <w:pStyle w:val="Normal"/>
        <w:ind w:left="709" w:hanging="0"/>
        <w:rPr/>
      </w:pPr>
      <w:r>
        <w:rPr/>
        <w:t>Ennek a view-nak a segítségével kérdezhető le az aktuális tonerkészlet. A toner mozgás táblából összegzem a mennyiség mezőt, de csak azoknál a rekordoknál, amelyek B (beszerzett), illetve K (kiadott) státuszban vannak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tra szolgáltatások:</w:t>
      </w:r>
    </w:p>
    <w:p>
      <w:pPr>
        <w:pStyle w:val="Normal"/>
        <w:numPr>
          <w:ilvl w:val="0"/>
          <w:numId w:val="2"/>
        </w:numPr>
        <w:rPr/>
      </w:pPr>
      <w:r>
        <w:rPr/>
        <w:t>A kiadások rögzítésekor választható toner, nyomtató és osztály is egy-egy select elem segítségével. Ha az egyik select-ből kiválasztunk egy adatot, akkor a program a másik kettőt az oldal újratöltése nélkül aktualizálja a beállított törzsadat-kapcsolatok alapján. Ezt AJAX segítségével oldottam meg. Alapjában véve az ehhez használt lekérdezések sem triviálisak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Egy kiadás rögzítésekor a program ellenőrzi, hogy az adott toner készlete hogyan viszonyul a törzsben beállított minimum készlethez. Ha az aktuális készlet elérte a minimum szintet, vagy az alá csökkent, akkor egy e-mailben figyelmeztetheti a program az érintett személy(eke)t. (Ehhez működő smtp kapcsolat kell. Most nem létező e-mail címek vannak a programban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9:48:00Z</dcterms:created>
  <dc:creator>Methos Raven</dc:creator>
  <dc:description/>
  <cp:keywords/>
  <dc:language>en-US</dc:language>
  <cp:lastModifiedBy>Kelemen Zoltán</cp:lastModifiedBy>
  <cp:lastPrinted>2010-12-13T08:22:00Z</cp:lastPrinted>
  <dcterms:modified xsi:type="dcterms:W3CDTF">2010-12-13T19:30:00Z</dcterms:modified>
  <cp:revision>66</cp:revision>
  <dc:subject/>
  <dc:title/>
</cp:coreProperties>
</file>