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atbázisok dokumentáció:</w:t>
        <w:tab/>
        <w:tab/>
        <w:t>Vállalat</w:t>
        <w:tab/>
        <w:tab/>
        <w:t>Véninger Gábor</w:t>
      </w:r>
    </w:p>
    <w:p>
      <w:pPr>
        <w:pStyle w:val="Normal"/>
        <w:rPr/>
      </w:pPr>
      <w:r>
        <w:rPr/>
        <w:drawing>
          <wp:inline distT="0" distB="0" distL="0" distR="0">
            <wp:extent cx="5949315" cy="493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z adatbázis megvalósítása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rnyezet: MySQL+PH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Jellemzői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db összefüggő relációs adatbázis séma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datbevitelt legördülő menük segítik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  <w:szCs w:val="28"/>
        </w:rPr>
        <w:t>Lehetőség van mind a 4 tábla adatainak bővítésére, felülírására, törlésére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olgozó adatainak felvitelekor a részleget legördülő menüből lehet kiválasztani, így nem lehet nem létező részleget rögzíteni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sztály főnökének kiválasztásakor csak a dolgozók közül lehet választani, itt is kizárt a hamis adatbevitel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Részleg főnökének kiválasztásakor csak a dolgozók közül lehet választani, itt is kizárt a hamis adatbevitel.</w:t>
      </w:r>
    </w:p>
    <w:p>
      <w:pPr>
        <w:pStyle w:val="Normal"/>
        <w:spacing w:lineRule="auto" w:line="480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z adatbázis használatával kapcsolatos tudnivalók:</w:t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ista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nd a 4 tábla egészének kiíra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ekérdezések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gy-egy osztályon belül a dolgozók fizetésének átlaga részlegek szerint csoportosítva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A  legidősebb dolgozó átlagfizetése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egördülő mezőben kiválasztott osztályon dolgozók átlagéletkora</w:t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ktualizálás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Új dolgozók rögzítése, törlése, személyes adatok módosítása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Új osztály rögzítése, törlés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</w:rPr>
        <w:t>Új részleg rögzítése, törlése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Fizetés tábla bővítése, módosítása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 táblák:  (phpMyAdmin export alapjá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E TABLE IF NOT EXISTS `dolgozo`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id` bigint(20) unsigned NOT NULL AUTO_INCREME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nev` varchar(40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anyjaneve` varchar(40) NOT NULL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szulido` date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szigszam` char(8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adoszam` char(8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reszleg` smallint(6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MARY KEY (`id`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NIQUE KEY `id` (`id`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) ENGINE=MyISAM  DEFAULT CHARSET=latin1 AUTO_INCREMENT=59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BLA KAPCSOLATAI `dolgozo`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`reszleg`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`reszleg` -&gt; `id`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E TABLE IF NOT EXISTS `fizetes`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kinek` int(11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datum` date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ertek` int(11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ado` int(11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tb` int(11) NOT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) ENGINE=MyISAM DEFAULT CHARSET=latin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BLA KAPCSOLATAI `fizetes`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`kinek`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`dolgozo` -&gt; `id`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E TABLE IF NOT EXISTS `osztaly`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id` bigint(20) unsigned NOT NULL AUTO_INCREME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nev` varchar(5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fonok` int(11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MARY KEY (`id`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NIQUE KEY `id` (`id`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) ENGINE=MyISAM  DEFAULT CHARSET=latin1 AUTO_INCREMENT=4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BLA KAPCSOLATAI `osztaly`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`fonok`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`dolgozo` -&gt; `id`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E TABLE IF NOT EXISTS `reszleg`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id` bigint(20) unsigned NOT NULL AUTO_INCREME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nev` varchar(5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fonok` int(11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`osztaly` smallint(6) NOT N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MARY KEY (`id`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NIQUE KEY `id` (`id`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) ENGINE=MyISAM  DEFAULT CHARSET=latin1 AUTO_INCREMENT=4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BLA KAPCSOLATAI `reszleg`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  `fonok`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`dolgozo` -&gt; `id`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`osztaly`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`osztaly` -&gt; `id`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egjegyzés:</w:t>
        <w:br/>
        <w:t>Az E-K modell eredetijét csatolom a dokumentáció mellékleteként, yEd programmal készült, graphml kiterjesztésű fájl, pdf exportálás során sérült a diagram minősége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01:00Z</dcterms:created>
  <dc:creator>RAGE</dc:creator>
  <dc:description/>
  <cp:keywords/>
  <dc:language>en-US</dc:language>
  <cp:lastModifiedBy>RAGE</cp:lastModifiedBy>
  <dcterms:modified xsi:type="dcterms:W3CDTF">2010-12-14T22:37:00Z</dcterms:modified>
  <cp:revision>11</cp:revision>
  <dc:subject/>
  <dc:title> </dc:title>
</cp:coreProperties>
</file>